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6"/>
          <w:szCs w:val="26"/>
        </w:rPr>
      </w:pPr>
      <w:r>
        <w:rPr>
          <w:b/>
          <w:caps/>
          <w:sz w:val="26"/>
          <w:szCs w:val="26"/>
        </w:rPr>
        <w:t>протокол № 2</w:t>
        <w:br/>
      </w:r>
      <w:r>
        <w:rPr>
          <w:b/>
          <w:sz w:val="26"/>
          <w:szCs w:val="26"/>
        </w:rPr>
        <w:t>рассмотрения и оценки котировочных заявок на услуги</w:t>
      </w:r>
    </w:p>
    <w:p>
      <w:pPr>
        <w:pStyle w:val="Xl24"/>
        <w:spacing w:before="0" w:after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о организации питания учащихся МОУ «Средняя общеобразовательная школа № 12 с углубленным изучением немецкого языка» г.Перми, посещающих лагерь с дневным пребыванием детей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8.05.2009 г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. Председатель котировочной комиссии:  Ракинцева Е.М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Члены комиссии: </w:t>
        <w:tab/>
        <w:t>Васильева А.М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Зобнина А.Н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Онорина Н.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3. Секретарь: Гатауллина А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Наименование предмета запроса котировок: </w:t>
      </w:r>
      <w:r>
        <w:rPr>
          <w:b/>
          <w:sz w:val="26"/>
          <w:szCs w:val="26"/>
        </w:rPr>
        <w:t xml:space="preserve">организация питания учащихся МОУ «Средняя общеобразовательная школа № 12 с углубленным изучением немецкого языка» г. Перми, посещающих лагерь с дневным пребыванием </w:t>
      </w:r>
      <w:r>
        <w:rPr>
          <w:sz w:val="26"/>
          <w:szCs w:val="26"/>
        </w:rPr>
        <w:t>(извещение № 2 от 21.05.2009 г., размещено на официальном сайте администрации города Перм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TextBodyIndent"/>
        <w:tabs>
          <w:tab w:val="clear" w:pos="720"/>
          <w:tab w:val="left" w:pos="851" w:leader="none"/>
          <w:tab w:val="left" w:pos="7375" w:leader="none"/>
        </w:tabs>
        <w:ind w:left="0" w:hanging="0"/>
        <w:jc w:val="both"/>
        <w:rPr/>
      </w:pPr>
      <w:r>
        <w:rPr>
          <w:sz w:val="26"/>
          <w:szCs w:val="26"/>
        </w:rPr>
        <w:tab/>
        <w:t>3. Максимальная цена муниципального контракта</w:t>
      </w:r>
      <w:r>
        <w:rPr>
          <w:b/>
          <w:sz w:val="26"/>
          <w:szCs w:val="26"/>
        </w:rPr>
        <w:t xml:space="preserve"> 148980 руб., 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оп</w:t>
      </w:r>
      <w:r>
        <w:rPr>
          <w:sz w:val="26"/>
          <w:szCs w:val="26"/>
        </w:rPr>
        <w:t>. (Сто сорок восемь тысяч девятьсот восемьдесят рублей) 00 коп.</w:t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i/>
          <w:i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4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31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мет запроса котировок — услуги по организации питания  80 учащихся, в том числе, лагерь с дневным пребыванием – 70 человек, лагерь труда и отдыха (ЛТО) – 10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луги по организации питания должны включать:</w:t>
      </w:r>
    </w:p>
    <w:p>
      <w:pPr>
        <w:pStyle w:val="31"/>
        <w:numPr>
          <w:ilvl w:val="0"/>
          <w:numId w:val="4"/>
        </w:numPr>
        <w:spacing w:before="0" w:after="0"/>
        <w:ind w:left="0" w:firstLine="900"/>
        <w:jc w:val="both"/>
        <w:rPr/>
      </w:pPr>
      <w:r>
        <w:rPr>
          <w:sz w:val="26"/>
          <w:szCs w:val="26"/>
        </w:rPr>
        <w:tab/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1"/>
        <w:numPr>
          <w:ilvl w:val="0"/>
          <w:numId w:val="4"/>
        </w:numPr>
        <w:spacing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4"/>
        </w:numPr>
        <w:spacing w:before="0" w:after="0"/>
        <w:ind w:left="0" w:firstLine="900"/>
        <w:jc w:val="both"/>
        <w:rPr/>
      </w:pPr>
      <w:r>
        <w:rPr>
          <w:sz w:val="26"/>
          <w:szCs w:val="26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форма 10-дневого меню составляется в соответствии с приложением № 2 к СанПиН 2.4.5.2409-08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6"/>
          <w:szCs w:val="26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1"/>
        <w:numPr>
          <w:ilvl w:val="0"/>
          <w:numId w:val="4"/>
        </w:numPr>
        <w:spacing w:before="0" w:after="0"/>
        <w:ind w:left="0" w:firstLine="900"/>
        <w:jc w:val="both"/>
        <w:rPr/>
      </w:pPr>
      <w:r>
        <w:rPr>
          <w:sz w:val="26"/>
          <w:szCs w:val="26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4"/>
        </w:numPr>
        <w:spacing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ind w:firstLine="72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и другими нормативными документами. 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рок оказания услуг</w:t>
      </w:r>
      <w:r>
        <w:rPr>
          <w:sz w:val="26"/>
          <w:szCs w:val="26"/>
        </w:rPr>
        <w:t xml:space="preserve"> по организации питания — 18 рабочих дней в лагере с дневным пребыванием детей с момента заключения контракта, 10 рабочих дней в ЛТ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сточник финансирования — средства Фонда социального страхования Российской Федерации и бюджет города Пер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—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5. 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sz w:val="26"/>
          <w:szCs w:val="26"/>
        </w:rPr>
        <w:t>3 (три)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 Участники размещения зака</w:t>
      </w:r>
      <w:r>
        <w:rPr/>
        <w:t>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311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уров Дмитрий Сергее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98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 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Баяндина Нина Михайлов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98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фес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98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6"/>
          <w:szCs w:val="26"/>
        </w:rPr>
        <w:t>решение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526"/>
        <w:gridCol w:w="4669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Баяндина Нина Михайловн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В предоставленной котировочной заявке отсутствует меню (Приложение 1 к МК) 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фест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 предоставленной котировочной заявке отсутствует меню (Приложение 1 к М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Котировочная комиссия оценила котировочные заявки и приняла решение признать победителем в проведении запроса котировок  ИП Суров Д.С.</w:t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kern w:val="2"/>
          <w:sz w:val="24"/>
          <w:szCs w:val="24"/>
        </w:rPr>
        <w:t>Настоящий протокол разместить на официальном сайте «Администрация города Перми» (www.gorodperm.ru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М. Ракин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Василь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Н. Зобн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Онор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А.В. Гатаулл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8» мая 2009 г. №2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134"/>
        <w:gridCol w:w="1701"/>
        <w:gridCol w:w="1310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Суров Дмитрий Серге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98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Баяндина Нина Михайл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тсутствует меню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98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фест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тсутствует меню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98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М. Ракин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Василь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Н. Зобн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Онор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А.В. Гатаулл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31:00Z</dcterms:created>
  <dc:creator>Институт госзакупок РАГС</dc:creator>
  <dc:description/>
  <cp:keywords/>
  <dc:language>en-US</dc:language>
  <cp:lastModifiedBy>Director</cp:lastModifiedBy>
  <cp:lastPrinted>2009-05-27T16:13:00Z</cp:lastPrinted>
  <dcterms:modified xsi:type="dcterms:W3CDTF">2009-05-27T12:43:00Z</dcterms:modified>
  <cp:revision>23</cp:revision>
  <dc:subject/>
  <dc:title>ПРОТОКОЛ ОЦЕНКИ И СОПОСТАВЛЕНИЯ ЗАЯВОК НА УЧАСТИЕ В КОНКУРСЕ </dc:title>
</cp:coreProperties>
</file>