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выполнение работ по обновлению основания городского пляжа Киров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     «28» мая 2009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Ю.В. Никитина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Е.В. Петрова 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24"/>
          <w:szCs w:val="24"/>
        </w:rPr>
        <w:t>1.4. Секретарь котировочной комиссии          А.М. Полынская</w:t>
        <w:tab/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обновлению основания городского пляжа Кировского района г.Перми. (извещение № 04/05/09 от 20 мая 2009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ма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249 959 (двести сорок девять тысяч девятьсот пятьдесят девять) рублей 58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i/>
          <w:i/>
          <w:sz w:val="14"/>
          <w:szCs w:val="14"/>
        </w:rPr>
      </w:pPr>
      <w:r>
        <w:rPr>
          <w:sz w:val="24"/>
          <w:szCs w:val="24"/>
        </w:rPr>
        <w:t>6.1. Соответствие предлагаемых к оказанию работ, являющихся предметом закупки, функциональным, количественным и качественным характеристикам запроса котировок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выполнения работ: в течение 7 календарных дней с даты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>6.4.  Цена работ должна быть указана с учетом следующих расходов: все затраты, связанные с выполнением работ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работ будет произведена безналичным перечислением денежных средств на расчётный счёт исполнител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ab/>
        <w:t>Сроки оплаты: в течение 10 банковских дней с даты подписания акта выполненных объемов работ по форме КС-2, справки стоимости работ по форме КС-3, получения заказчиком счета-фактур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энерго 2000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966,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комплек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компания «Эгид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167,7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котировочные заявки ООО «МТК-СтройАвтоТехника», ООО «Уралспецэнерго 2000», ООО «Профкомплект», ООО «Производственно-строительная компания «Эгида», ООО «БОР», ООО «Стронг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роизводственно-строительная компания «Эгида» и составила 174 000 (сто семьдесят четыре тысячи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- ООО «Производственно-строительная компания «Эгида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101, г. Пермь, ул. Ласьвинская, 32; цена муниципального контракта 174 000 (сто семьдесят четыре тысячи) рублей 00 копеек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 ООО «Стронг», место нахождения: 614022, г.Пермь, ул. Карпинского, д.63а; цена муниципального контракта 175 000 (сто семьдесят пять тысяч) рублей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Ю.В. Никит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2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Е.В. Пет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 А.М Полынская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48:00Z</dcterms:created>
  <dc:creator>Институт госзакупок РАГС</dc:creator>
  <dc:description/>
  <cp:keywords/>
  <dc:language>en-US</dc:language>
  <cp:lastModifiedBy>User</cp:lastModifiedBy>
  <cp:lastPrinted>2009-05-28T10:40:00Z</cp:lastPrinted>
  <dcterms:modified xsi:type="dcterms:W3CDTF">2009-05-28T04:48:00Z</dcterms:modified>
  <cp:revision>2</cp:revision>
  <dc:subject/>
  <dc:title>ПРОТОКОЛ ОЦЕНКИ И СОПОСТАВЛЕНИЯ ЗАЯВОК НА УЧАСТИЕ В КОНКУРСЕ </dc:title>
</cp:coreProperties>
</file>