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№ </w:t>
      </w:r>
      <w:r>
        <w:rPr>
          <w:sz w:val="22"/>
          <w:szCs w:val="22"/>
        </w:rPr>
        <w:t>5 от «28» мая 2009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>по перевозке должностных лиц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БУ «Благоустройство Индустриального района» в 3 – 4 квартале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Наименование и характеристики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69"/>
      </w:tblGrid>
      <w:tr>
        <w:trPr>
          <w:trHeight w:val="567" w:hRule="exac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Тип транспортного средств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россовер или внедорожник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аряженная масса автомоб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более 1900 кг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ме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олный прив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Коробка переда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 xml:space="preserve">автоматическая 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3498 см. куб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пли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бензин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1836" w:type="dxa"/>
        <w:jc w:val="left"/>
        <w:tblInd w:w="-10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"/>
        <w:gridCol w:w="6487"/>
        <w:gridCol w:w="3969"/>
        <w:gridCol w:w="419"/>
      </w:tblGrid>
      <w:tr>
        <w:trPr>
          <w:trHeight w:val="567" w:hRule="exact"/>
        </w:trPr>
        <w:tc>
          <w:tcPr>
            <w:tcW w:w="9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ab/>
            </w:r>
            <w:r>
              <w:rPr/>
              <w:t>Технические характеристики АВТОМОБИЛЯ №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араметры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Марка и серия автомоби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З 21124 или эквивалент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квивалентность данного автомобиля определяется следующими параметрами: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Тип прив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передний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Количество двер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мни безопас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аличие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 xml:space="preserve">Год выпуск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ранее 2003 года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/>
                <w:b/>
                <w:i/>
                <w:i/>
              </w:rPr>
            </w:pPr>
            <w:r>
              <w:rPr/>
              <w:t>Рабочий объём двиг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/>
            </w:pPr>
            <w:r>
              <w:rPr/>
              <w:t>не менее 1596 см. куб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183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  <w:t xml:space="preserve">Сроки оказания услуг:  </w:t>
      </w:r>
      <w:r>
        <w:rPr/>
        <w:t>с 1 июля 2009 года по 31 декабря 2009 года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Время использования транспортных средств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/>
        </w:rPr>
        <w:tab/>
      </w:r>
      <w:r>
        <w:rPr>
          <w:color w:val="000000"/>
          <w:spacing w:val="8"/>
        </w:rPr>
        <w:t>Режим работы транспортных средств: с 9.00 до 18.00 часов</w:t>
      </w:r>
      <w:r>
        <w:rPr/>
        <w:t xml:space="preserve"> в течение рабочей недели</w:t>
      </w:r>
      <w:r>
        <w:rPr>
          <w:color w:val="000000"/>
          <w:spacing w:val="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color w:val="000000"/>
          <w:spacing w:val="8"/>
        </w:rPr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 xml:space="preserve">№ 1 составляет </w:t>
      </w:r>
      <w:r>
        <w:rPr>
          <w:color w:val="000000"/>
          <w:spacing w:val="8"/>
        </w:rPr>
        <w:t>1179 машино-часов.</w:t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Объем оказания услуг</w:t>
      </w:r>
      <w:r>
        <w:rPr>
          <w:color w:val="000000"/>
          <w:spacing w:val="8"/>
        </w:rPr>
        <w:t xml:space="preserve"> автомобилем </w:t>
      </w:r>
      <w:r>
        <w:rPr/>
        <w:t>№ 1 составляет</w:t>
      </w:r>
      <w:r>
        <w:rPr>
          <w:color w:val="000000"/>
          <w:spacing w:val="8"/>
        </w:rPr>
        <w:t xml:space="preserve"> 1179 машино-часов.</w:t>
      </w:r>
      <w:r>
        <w:rPr/>
        <w:tab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ab/>
        <w:t>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Условия оказания услуг: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ab/>
        <w:t>Услуги оказываются автотранспортом, принадлежащим Исполнителю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сполнитель несет полную материальную и иную, предусмотренную законодательством и заключе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ab/>
      </w:r>
      <w:r>
        <w:rPr>
          <w:bCs/>
          <w:u w:val="single"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>-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>- требованиям к системам отопления, вентиляции, установленным ГОСТ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ab/>
      </w:r>
      <w:r>
        <w:rPr>
          <w:bCs/>
          <w:u w:val="single"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>- предоставление Заказчику транспортных средств в технически исправном состоянии, заправленных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обязательное проведение предрейсовых и послерейсовых технических осмотров (ТО) и обслуживания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rPr/>
      </w:pPr>
      <w:r>
        <w:rPr>
          <w:bCs/>
        </w:rPr>
        <w:t>- безопасную эксплуатацию автомобилей в соответствии с целями оказания услуг;                                                     - единое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 xml:space="preserve">- обязательное проведение </w:t>
      </w:r>
      <w:r>
        <w:rPr>
          <w:color w:val="000000"/>
        </w:rPr>
        <w:t xml:space="preserve">предрейсовых медицинских осмотров водителей автотранспортных средств согласно </w:t>
      </w:r>
      <w:r>
        <w:rPr>
          <w:bCs/>
          <w:color w:val="000000"/>
          <w:kern w:val="2"/>
        </w:rPr>
        <w:t xml:space="preserve">письму Минздрава РФ от 21.08.2003 N 2510/9468-03-32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.</w:t>
      </w:r>
    </w:p>
    <w:p>
      <w:pPr>
        <w:pStyle w:val="Normal"/>
        <w:jc w:val="both"/>
        <w:rPr/>
      </w:pPr>
      <w:r>
        <w:rPr/>
        <w:t>- учет машино-часов предоставления транспортного средства для обслуживания Заказчика ведется диспетчерской службой Исполнителя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/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21" w:right="624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Татьяна</cp:lastModifiedBy>
  <cp:lastPrinted>2009-02-24T17:06:00Z</cp:lastPrinted>
  <dcterms:modified xsi:type="dcterms:W3CDTF">2009-05-27T09:27:00Z</dcterms:modified>
  <cp:revision>136</cp:revision>
  <dc:subject/>
  <dc:title/>
</cp:coreProperties>
</file>