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28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26 от «28» мая 2009 г. о проведении запроса котировок, мы, нижеподписавшиеся, предлагаем выполнить работы по содержанию сада им. Миндовского в летний период на территории Индустриального района города Перм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см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материалы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работы по содержанию сада им. Миндовского в летний период на территории Индустриального района города Перми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5-26T05:25:00Z</dcterms:modified>
  <cp:revision>9</cp:revision>
  <dc:subject/>
  <dc:title>Приложение № 1</dc:title>
</cp:coreProperties>
</file>