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10.00 час                                                                                                  «28» ма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ласов Александр Иван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благоустройству мест массового отдыха у воды Мотовилихинского пруда на территории Мотовилихинского района</w:t>
      </w:r>
      <w:r>
        <w:rPr>
          <w:sz w:val="22"/>
          <w:szCs w:val="22"/>
        </w:rPr>
        <w:t xml:space="preserve"> (извещение № 19  от  15 ма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99 99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28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благоустройству мест массового отдыха у воды Мотовилихинского пруда на территории Мотовилихинского района согласно приложению № 1 к извещению № 19 от 15 ма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 Мотовилихинский район (Мотовилихинский пруд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14.06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3</w:t>
      </w:r>
      <w:r>
        <w:rPr>
          <w:bCs/>
          <w:kern w:val="2"/>
          <w:sz w:val="22"/>
          <w:szCs w:val="22"/>
        </w:rPr>
        <w:t xml:space="preserve"> 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Большевистская, 48 офис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878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Балхашская, 8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БИ-спецтранс»),</w:t>
      </w:r>
      <w:r>
        <w:rPr>
          <w:bCs/>
          <w:sz w:val="22"/>
          <w:szCs w:val="22"/>
        </w:rPr>
        <w:t xml:space="preserve"> № 2 (</w:t>
      </w:r>
      <w:r>
        <w:rPr>
          <w:sz w:val="22"/>
          <w:szCs w:val="22"/>
        </w:rPr>
        <w:t xml:space="preserve">ООО «БОР»), № 3 (ООО «Мегаполис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9 от 15 ма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9 от 15 мая  2009 года) предложена участником № 1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ООО «БИ-спецтранс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99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девяносто девя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благоустройству мест массового отдыха у воды Мотовилихинского пруда на территории Мотовилихинского района котировочную заявку </w:t>
      </w:r>
      <w:r>
        <w:rPr>
          <w:b/>
          <w:sz w:val="22"/>
          <w:szCs w:val="22"/>
        </w:rPr>
        <w:t>ООО «БИ-спецтранс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 xml:space="preserve">399 000 рублей 00 копеек </w:t>
      </w:r>
      <w:r>
        <w:rPr>
          <w:sz w:val="22"/>
          <w:szCs w:val="22"/>
        </w:rPr>
        <w:t>(Триста девяносто девять тысяч   рублей 00 коп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БОР». Цена муниципального контракта – 400 878,28 рублей (Четыреста тысяч восемьсот семьдесят восемь рублей 28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Рассказов О. 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Секретарь котировочной комиссии 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8» ма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878,2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25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Рассказов О. 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 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3:50:00Z</dcterms:created>
  <dc:creator>Sotrudnik</dc:creator>
  <dc:description>Пр №2 от 23.09.2008 </dc:description>
  <cp:keywords/>
  <dc:language>en-US</dc:language>
  <cp:lastModifiedBy>1</cp:lastModifiedBy>
  <cp:lastPrinted>2009-05-12T09:53:00Z</cp:lastPrinted>
  <dcterms:modified xsi:type="dcterms:W3CDTF">2009-05-28T03:50:00Z</dcterms:modified>
  <cp:revision>2</cp:revision>
  <dc:subject/>
  <dc:title>ПРОТОКОЛ № 5</dc:title>
</cp:coreProperties>
</file>