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Xl24"/>
        <w:spacing w:before="0" w:after="0"/>
        <w:rPr/>
      </w:pPr>
      <w:r>
        <w:rPr>
          <w:b/>
          <w:szCs w:val="24"/>
        </w:rPr>
        <w:t xml:space="preserve">рассмотрения и оценки котировочных заявок </w:t>
      </w:r>
      <w:r>
        <w:rPr>
          <w:b/>
          <w:sz w:val="22"/>
          <w:szCs w:val="22"/>
        </w:rPr>
        <w:t xml:space="preserve"> на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оизводство работ по изготовлению и монтажу оконных блоков из металлопластика </w:t>
      </w:r>
      <w:r>
        <w:rPr>
          <w:b/>
          <w:iCs/>
          <w:sz w:val="22"/>
          <w:szCs w:val="22"/>
        </w:rPr>
        <w:t xml:space="preserve"> в </w:t>
      </w:r>
      <w:r>
        <w:rPr>
          <w:b/>
          <w:bCs/>
          <w:szCs w:val="24"/>
        </w:rPr>
        <w:t xml:space="preserve">МОУ «СОШ № 50 с углубленным изучением английского языка»  г. Перми 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по адресу: 614017, г. Пермь, Ким, 78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8 мая 2009г. 10 час. 3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 xml:space="preserve">Председатель котировочной комиссии </w:t>
        <w:tab/>
        <w:tab/>
        <w:t>Степина М.Г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Васильева Л.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ab/>
        <w:t>Неганова Ю.В.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Мокрушина Е.А.</w:t>
      </w:r>
    </w:p>
    <w:p>
      <w:pPr>
        <w:pStyle w:val="TextBody"/>
        <w:ind w:firstLine="900"/>
        <w:rPr/>
      </w:pPr>
      <w:r>
        <w:rPr/>
        <w:t xml:space="preserve">                                                                                             </w:t>
      </w:r>
      <w:r>
        <w:rPr/>
        <w:t>Лепешкина С.Д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2 от 18.05.2009г.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50 с углубленным изучением английского языка» г. Перми. </w:t>
      </w:r>
    </w:p>
    <w:p>
      <w:pPr>
        <w:pStyle w:val="TextBody"/>
        <w:ind w:firstLine="900"/>
        <w:rPr/>
      </w:pPr>
      <w:r>
        <w:rPr/>
        <w:t>Адрес заказчика: 614017, г. Пермь, ул. Ким, 78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едмет запроса котировок – </w:t>
      </w:r>
      <w:r>
        <w:rPr>
          <w:sz w:val="22"/>
          <w:szCs w:val="22"/>
        </w:rPr>
        <w:t>работы по изготовлению и монтажу оконных блоков из металлопластика</w:t>
      </w:r>
      <w:r>
        <w:rPr>
          <w:b/>
          <w:i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м</w:t>
      </w:r>
      <w:r>
        <w:rPr>
          <w:sz w:val="22"/>
          <w:szCs w:val="22"/>
        </w:rPr>
        <w:t>униципальном</w:t>
      </w:r>
      <w:r>
        <w:rPr>
          <w:sz w:val="24"/>
          <w:szCs w:val="24"/>
        </w:rPr>
        <w:t xml:space="preserve"> общеобразовательном учреждении «Средняя общеобразовательная школа № 50 с углубленным изучением английского языка» г. Перми.   Место выполнения работ – г. Пермь, ул. Ким, 7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Срок выполнения работ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14 календарных дней с момента подписания акта приёма - передачи объекта в работу</w:t>
      </w:r>
      <w:r>
        <w:rPr/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Web"/>
        <w:spacing w:before="120" w:after="0"/>
        <w:jc w:val="both"/>
        <w:rPr/>
      </w:pPr>
      <w:r>
        <w:rPr/>
        <w:t xml:space="preserve">Максимальная цена муниципального контракта – </w:t>
      </w:r>
      <w:r>
        <w:rPr>
          <w:b/>
        </w:rPr>
        <w:t>297 157,84</w:t>
      </w:r>
      <w:r>
        <w:rPr/>
        <w:t xml:space="preserve"> рублей (Двести девяносто семь тысяч сто пятьдесят семь  рублей 84 копеек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3789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78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5 007,9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мос ТЭ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6 610,8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П Крутихин В.С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тлан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4 754,7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орговый Дом «Покров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0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ИА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 07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Ли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8 92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98.3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5 007,9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мос ТЭ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6 610,8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П Крутихин В.С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тлан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4 754,7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орговый Дом «Покров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0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ИА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 07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Ли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8 92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</w:p>
    <w:p>
      <w:pPr>
        <w:pStyle w:val="Heading1"/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.2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Оригинал-Интерьер» Юридический адрес: </w:t>
      </w:r>
      <w:r>
        <w:rPr>
          <w:b/>
          <w:sz w:val="24"/>
        </w:rPr>
        <w:t>614064</w:t>
      </w:r>
      <w:r>
        <w:rPr>
          <w:sz w:val="24"/>
        </w:rPr>
        <w:t xml:space="preserve">, </w:t>
      </w:r>
      <w:r>
        <w:rPr>
          <w:b/>
          <w:sz w:val="24"/>
        </w:rPr>
        <w:t>г.Пермь, ул. Усольская, 15, тел/факс 2195030.</w:t>
      </w:r>
      <w:r>
        <w:rPr>
          <w:sz w:val="24"/>
        </w:rPr>
        <w:t xml:space="preserve"> предложившим цену контракта в сумме 155 007 руб. 97 коп (Сто пятьдесят пять тысяч семь рублей 97 коп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6.3. признать участником, предложившим наилучшую цену после победителя 176 610  руб 81 коп (Сто семьдесят шесть рублей 81 коп ) и выполнившем все условия извещения:ООО «Номос ТЭК» </w:t>
      </w:r>
      <w:r>
        <w:rPr>
          <w:b/>
          <w:sz w:val="24"/>
        </w:rPr>
        <w:t>614001 , г. Пермь, ул. Советская, 65 а.</w:t>
      </w:r>
      <w:r>
        <w:rPr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тировочной комиссии:                                                              Степина М.Г.</w:t>
      </w:r>
    </w:p>
    <w:p>
      <w:pPr>
        <w:pStyle w:val="TextBody"/>
        <w:tabs>
          <w:tab w:val="clear" w:pos="709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rPr/>
      </w:pPr>
      <w:r>
        <w:rPr>
          <w:szCs w:val="24"/>
        </w:rPr>
        <w:t>Члены котировочной комиссии:                                                                           Васильева Л.А.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>Неганова Ю.В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Мокрушина Е.А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/>
      </w:pPr>
      <w:r>
        <w:rPr>
          <w:szCs w:val="24"/>
        </w:rPr>
        <w:t>Секретарь котировочной комиссии:                                                                    Лепешкина С.Д.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Buxgalter</cp:lastModifiedBy>
  <cp:lastPrinted>2008-06-09T13:49:00Z</cp:lastPrinted>
  <dcterms:modified xsi:type="dcterms:W3CDTF">2009-05-28T05:10:00Z</dcterms:modified>
  <cp:revision>74</cp:revision>
  <dc:subject/>
  <dc:title>УТВЕРЖДАЮ</dc:title>
</cp:coreProperties>
</file>