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И.А. 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ъяснения положений документации по проведению открытого аукциона на выполнение работ по строительству и капитальному ремонту городских кладбищ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48А/1 от  28 мая 200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ым учреждением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/>
        <w:tab/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строительству и капитальному ремонту городских кладбищ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составе заявки, согласно п.2 аукционной документации, необходимо приложить копии учредительных документов. Прошу указать необходимый перечень учредительных документов прилагаемых к заявке на участие в аукцион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Статья 52 ГК РФ дает понятие и виды учредительных документов юридических лиц, кроме того, законами РФ, регулирующие создание деятельности отдельных юридических лиц, предусмотрены требования к наличию учредительных документов и их виды (например ст. 11-ФЗ РФ от 08.02.98 №14-ФЗ)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Согласно п.2, участник размещения заказа должен в составе аукционной заявки приложить решение об одобрении или о совершении крупной сделки либо копию такого решения. Если данная сделка не является для организации крупной то, что в этом случае прикладывать к заявке на участие в аукционе»?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Если данная сделка не является для организации крупной то, в этом случае необходимо решение учредителей о том, что внесение денежных средств в качестве обеспечения заявки на участие в аукционе и обеспечения исполнения контракта не являются крупной сделкой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состав заявки по лоту №2 необходимо приложить копию лицензии на укрепительные работы в составе земляных работ. Прошу Вас уточнить в каком разделе лицензируются укрепительные работы, так как в составе лицензируемых работ данный вид работ отсутствует»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Укрепительные работы  лицензируются в разделе «Транспортное строитель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148А </w:t>
      </w:r>
      <w:r>
        <w:rPr>
          <w:spacing w:val="-4"/>
          <w:sz w:val="24"/>
          <w:szCs w:val="24"/>
        </w:rPr>
        <w:t xml:space="preserve">по проведению открытого </w:t>
      </w:r>
      <w:r>
        <w:rPr>
          <w:sz w:val="24"/>
          <w:szCs w:val="24"/>
        </w:rPr>
        <w:t>аукциона на выполнение работ по строительству и капитальному ремонту городских кладбищ было размещено на официальном сайте администрации г. Перми 19 мая 2009 года, опубликовано в официальном бюллетене органов местного самоуправления муниципального образования  г. Перми  от 19 мая 2009 года  № 36(23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Ahmed</cp:lastModifiedBy>
  <cp:lastPrinted>2009-05-28T12:04:00Z</cp:lastPrinted>
  <dcterms:modified xsi:type="dcterms:W3CDTF">2009-05-28T06:12:00Z</dcterms:modified>
  <cp:revision>111</cp:revision>
  <dc:subject/>
  <dc:title>Извещение о проведении открытого конкурса</dc:title>
</cp:coreProperties>
</file>