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3 от «28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1. Электростимулятор офтальмологический микропроцессорны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75"/>
        <w:gridCol w:w="3420"/>
        <w:gridCol w:w="198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характеристи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Электростимулятор офтальмологический микропроцессор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казать мод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аппар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 чрезкожной электростимуляции сетчатки зрительного нерва. Применяется для диагностики и лечения косоглазия, атрофии зрительного нерва, дистрофии сетчатки, пигментного ретинита, спазма аккомодации, амблиоп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е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ешительные документ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и технические требования к  основным параметрам и характеристикам 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личество кан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</w:rPr>
              <w:t>Форма импульсов — прямоугольные отрицательной полярности или биполяр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F1 Длительность импуль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56 мс, 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2 Частота следования импуль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75 Гц, 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3 Количество импульсов в пач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4 Длительность интервала между пач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-25,6 с 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5 Количество пач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6 Длительность интервала между сер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56 с, 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7 Количество сер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9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8 Амплитуда импуль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-999 мкА, 5% (на нагрузке до 15 к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ребляемая мощность, не 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 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пит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ть 50 Гц, 220±10 В через преобразователь напряжения 9 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 утечки на корпус, не 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5 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 ч в су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аритные размеры, мм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×200 × 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а изделия, кг, не 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то – 0,8; брутто –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яца, со дня заключения муниципального контра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луатационные документы на русском языке (паспорт и руководство пользовател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ок гарантии, не мен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месяцев с момента поставки прибора заказ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уско-наладка, гарантийное обслуживание сервисным центром расположенным на территории    г. Пер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казать название, адрес, № лицензии и срок действ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Аппарат для лазеротерапии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75"/>
        <w:gridCol w:w="3785"/>
        <w:gridCol w:w="198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характеристик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характеристи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ппарат для лазеротерап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казать мод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аппарат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лечения амблиопии, спазма аккомодации, кровоизлияний, сосудистых заболеваний и любых воспалительных заболеваний глаз, сопровождающихся явлениями от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ечебный эффек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ан</w:t>
            </w:r>
            <w:r>
              <w:rPr>
                <w:color w:val="000000"/>
              </w:rPr>
              <w:t xml:space="preserve"> на импульсном воздействии низкоинтенсивнoго  излучения полупроводникового лазера расфокусированным красным пятном и формировании в нем специальной микроструктуры чередующихся темных и светлых пятен (спекл-пол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Возможность состыковки с аппаратом </w:t>
            </w:r>
            <w:r>
              <w:rPr>
                <w:rStyle w:val="StrongEmphasis"/>
                <w:color w:val="000000"/>
              </w:rPr>
              <w:t>"Атос"</w:t>
            </w:r>
            <w:r>
              <w:rPr>
                <w:color w:val="000000"/>
              </w:rPr>
              <w:t xml:space="preserve"> для магнитолазерного воздействия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е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производств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ешительные документы: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и технические требования к  основным параметрам и характеристикам 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на волны излучения, мкм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66 - 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Интенсивность излучения, мВ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чато меняется от 0,4 до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ота модуляции луча, Гц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0,5; 1;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ес, кг, не боле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, не боле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яца, со дня заключения муниципаль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луатационные документы на русском языке (паспорт и руководство пользователя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ок гарантии, не мене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месяцев с момента поставки прибора заказч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уско-наладка, гарантийное обслуживание сервисным центром расположенным на территории     г. Перми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казать название, адрес, № лицензии и срок действ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а, руб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3. </w:t>
      </w:r>
      <w:r>
        <w:rPr>
          <w:b/>
        </w:rPr>
        <w:t>Амблиотрене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75"/>
        <w:gridCol w:w="3420"/>
        <w:gridCol w:w="198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характеристи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мблиотрен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казать мод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аппар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 тренировки зрения при амблиопии, сочетающих зрительные раздражения со звуковыми, кинестетическими и тактильными при центральной монокулярной фиксации, с целью восстановления и закрепления правильной монокулярной локализ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е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ешительные документ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и технические требования к  основным параметрам и характеристикам 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метры отверстий для световых тестов на сменных решётках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; 5 и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Максимальная яркость световых тестов, кд/м2, не мен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тверстий для световых тестов на каждой решётке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иаметр токопроводящих тестов на сменной плате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и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личество круглых токопроводящих тестов на каждой стороне сменной платы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личество круглых токопроводящих тестов на каждой стороне сменной платы,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2,3 и переменная от 1 до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итание от сети переменного тока, напряжением, 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220±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требляемая мощность, ВА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9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Габаритные размеры, мм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267x360x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0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асса, кг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5; в полном комплекте поставки -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яца, со дня заключения муниципаль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луатационные документы на русском языке (паспорт и руководство пользовател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ок гарантии, не мен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месяцев с момента поставки прибора заказч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уско-наладка, гарантийное обслуживание сервисным центром расположенным на территории     г. Пер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казать название, адрес, № лицензии и срок действ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>Чернышова О.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color w:val="59991B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3">
    <w:name w:val="h3"/>
    <w:basedOn w:val="Normal"/>
    <w:qFormat/>
    <w:pPr>
      <w:spacing w:lineRule="atLeast" w:line="225" w:before="280" w:after="280"/>
    </w:pPr>
    <w:rPr>
      <w:rFonts w:ascii="Verdana" w:hAnsi="Verdana" w:cs="Verdana"/>
      <w:color w:val="314670"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10:00Z</dcterms:created>
  <dc:creator> </dc:creator>
  <dc:description/>
  <cp:keywords/>
  <dc:language>en-US</dc:language>
  <cp:lastModifiedBy>Админ</cp:lastModifiedBy>
  <cp:lastPrinted>2008-07-01T09:18:00Z</cp:lastPrinted>
  <dcterms:modified xsi:type="dcterms:W3CDTF">2009-05-27T10:22:00Z</dcterms:modified>
  <cp:revision>31</cp:revision>
  <dc:subject/>
  <dc:title>Приложение № 2</dc:title>
</cp:coreProperties>
</file>