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3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организацию питания учащихся , посещающих лагерь с дневным пребыванием дет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Муниципальное  общеобразовательное  учреждение «Средняя общеобразовательная школа № 55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«</w:t>
      </w:r>
      <w:r>
        <w:rPr>
          <w:sz w:val="24"/>
          <w:szCs w:val="26"/>
          <w:u w:val="single"/>
        </w:rPr>
        <w:t>28</w:t>
      </w:r>
      <w:r>
        <w:rPr>
          <w:sz w:val="24"/>
          <w:szCs w:val="26"/>
        </w:rPr>
        <w:t>» </w:t>
      </w:r>
      <w:r>
        <w:rPr>
          <w:sz w:val="24"/>
          <w:szCs w:val="26"/>
          <w:u w:val="single"/>
        </w:rPr>
        <w:t xml:space="preserve">мая </w:t>
      </w:r>
      <w:r>
        <w:rPr>
          <w:sz w:val="24"/>
          <w:szCs w:val="26"/>
        </w:rPr>
        <w:t> 200</w:t>
      </w:r>
      <w:r>
        <w:rPr>
          <w:sz w:val="24"/>
          <w:szCs w:val="26"/>
          <w:u w:val="single"/>
        </w:rPr>
        <w:t>9</w:t>
      </w:r>
      <w:r>
        <w:rPr>
          <w:sz w:val="24"/>
          <w:szCs w:val="26"/>
        </w:rPr>
        <w:t>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валева  Татья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Чалова  Светла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уков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анина  Галина  Пав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валяева  Галина  Алмаз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уги по организации двухразового  питания учащихся, посещающих лагерь с дневным пребыванием дет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3 </w:t>
      </w:r>
      <w:r>
        <w:rPr>
          <w:b w:val="false"/>
          <w:caps w:val="false"/>
          <w:smallCaps w:val="false"/>
          <w:sz w:val="24"/>
          <w:szCs w:val="26"/>
        </w:rPr>
        <w:t xml:space="preserve"> от 18.05.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2009г.</w:t>
      </w:r>
      <w:r>
        <w:rPr>
          <w:b w:val="false"/>
          <w:caps w:val="false"/>
          <w:smallCaps w:val="false"/>
          <w:sz w:val="24"/>
          <w:szCs w:val="26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_____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18.052009 </w:t>
      </w:r>
      <w:r>
        <w:rPr>
          <w:b w:val="false"/>
          <w:caps w:val="false"/>
          <w:smallCaps w:val="false"/>
          <w:sz w:val="24"/>
          <w:szCs w:val="26"/>
        </w:rPr>
        <w:t>года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264420,00 ( двести шестьдесят четыре тысячи четыреста двадцать)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: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средства Фонда социального страхования Российской Федерации – 163800,00 руб.;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бюджет города Перми – 100620,00 руб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иобретение продуктов, испольуемых при приготовлении блюд, за счет исполнителя. Продукты, используемые при приготовлении блюд, должны иметь соответствующие сертификаты качества.  Раздача приготовленных блюд учащимся с использованием посуды исполнителя  в месте питания учащихся, уборка и чистка посуды, использованной при приготовлении блюд и при питании  учащихся. Меню должно быть согласовано исполнителем в территориальном управлении по Пермскому краю Федеральной службы по надзору в сфере защиты  прав потребителей и благополучия человека; форма 10-дневного меню составляется в соответствии с приложением №2 к СанПиН 2.4.5.2409-0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О. Лепешинской 43, МОУ «СОШ № 111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30.06.2009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услуг по организации питания должна включать в себя все налоги.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о- разгрузочные работы, уборку и вывоз мусора, таможенные  , страховые  и  прочие  платежи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2___ (____две________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екшина А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442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зофат А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55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ИП Векшина А.А.  и составила</w:t>
      </w:r>
      <w:r>
        <w:rPr>
          <w:sz w:val="24"/>
        </w:rPr>
        <w:t xml:space="preserve"> 264420,00(двести  шестьдесят  четыре тысячи четыреста  двадцать 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ИП Векшина А.А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58, г.Пермь, ул.Маяковского, 33/2- 5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264420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ИП Козофат А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97, г.Пермь, ул.Пожарского, 10-5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265500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вале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уков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валя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 xml:space="preserve">   </w:t>
      </w: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</w:t>
      </w:r>
      <w:r>
        <w:rPr>
          <w:u w:val="single"/>
        </w:rPr>
        <w:t xml:space="preserve">28 </w:t>
      </w:r>
      <w:r>
        <w:rPr/>
        <w:t xml:space="preserve">» </w:t>
      </w:r>
      <w:r>
        <w:rPr>
          <w:u w:val="single"/>
        </w:rPr>
        <w:t xml:space="preserve">мая </w:t>
      </w:r>
      <w:r>
        <w:rPr/>
        <w:t xml:space="preserve"> 200</w:t>
      </w:r>
      <w:r>
        <w:rPr>
          <w:u w:val="single"/>
        </w:rPr>
        <w:t>9</w:t>
      </w:r>
      <w:r>
        <w:rPr/>
        <w:t xml:space="preserve"> г. № 3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1253"/>
        <w:gridCol w:w="1298"/>
        <w:gridCol w:w="1843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екшина А.А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442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зофат А.А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5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вале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уков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валя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dc:language>en-US</dc:language>
  <cp:lastModifiedBy>1111111</cp:lastModifiedBy>
  <cp:lastPrinted>2009-05-28T10:47:00Z</cp:lastPrinted>
  <dcterms:modified xsi:type="dcterms:W3CDTF">2009-05-28T06:51:00Z</dcterms:modified>
  <cp:revision>5</cp:revision>
  <dc:subject/>
  <dc:title>ПРОТОКОЛ ОЦЕНКИ И СОПОСТАВЛЕНИЯ ЗАЯВОК НА УЧАСТИЕ В КОНКУРСЕ </dc:title>
</cp:coreProperties>
</file>