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АУКЦИОНА № 119А/3/2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На выполнение комплексных работ по капитальному ремонту в здании 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2"/>
          <w:szCs w:val="22"/>
        </w:rPr>
      </w:pPr>
      <w:r>
        <w:rPr>
          <w:b/>
          <w:sz w:val="22"/>
          <w:szCs w:val="22"/>
        </w:rPr>
        <w:t>МОУ «Лицей № 2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ниципального общеобразовательного учреждения «Лицей №2» г. Перм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27» ма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0 часов 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часов</w:t>
            </w:r>
            <w:r>
              <w:rPr>
                <w:bCs/>
                <w:sz w:val="22"/>
                <w:szCs w:val="22"/>
                <w:lang w:val="en-US"/>
              </w:rPr>
              <w:t xml:space="preserve"> 1</w:t>
            </w:r>
            <w:r>
              <w:rPr>
                <w:bCs/>
                <w:sz w:val="22"/>
                <w:szCs w:val="22"/>
              </w:rPr>
              <w:t>0 минут (время местное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проведение открытого аукциона</w:t>
      </w:r>
      <w:r>
        <w:rPr>
          <w:b/>
          <w:sz w:val="22"/>
          <w:szCs w:val="22"/>
        </w:rPr>
        <w:t xml:space="preserve"> «На выполнение комплексных работ по капитальному ремонту в здании МОУ «Лицей № 2» г. Перми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 3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Щелоков В.В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05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го общеобразовательного учреждения «Лицей №2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Белых Зинаид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614089, г. Пермь,  ул.Самаркандская,102</w:t>
      </w:r>
    </w:p>
    <w:p>
      <w:pPr>
        <w:pStyle w:val="Normal"/>
        <w:rPr/>
      </w:pPr>
      <w:r>
        <w:rPr>
          <w:sz w:val="22"/>
          <w:szCs w:val="22"/>
        </w:rPr>
        <w:t xml:space="preserve">Телефон – (342)236-32-42, 237-35-4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«22» мая 2009 года (Протокол рассмотрения заявок на участие в открытом аукционе № 119А/3/1 от «22» мая  2009 г.)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16 339 680,74 руб.. (Шестнадцать миллионов триста тридцать девять тысяч шестьсот восемьдесят рублей 74 коп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816 984,04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550"/>
        <w:gridCol w:w="1950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18"/>
                <w:szCs w:val="18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Спец СМУ г.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4068, г.Пермь, ул. Крисанова, д.1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4068, г.Пермь, ул.Крисанова, д.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 Прио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Пермь, ул.Плеханова, 4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Пермь, ул.Плеханова, 4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ЯВИЛСЯ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44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ипина Г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15:00Z</dcterms:created>
  <dc:creator>ump15</dc:creator>
  <dc:description/>
  <cp:keywords/>
  <dc:language>en-US</dc:language>
  <cp:lastModifiedBy>ОВМСК</cp:lastModifiedBy>
  <cp:lastPrinted>2009-05-27T11:20:00Z</cp:lastPrinted>
  <dcterms:modified xsi:type="dcterms:W3CDTF">2009-05-27T05:23:00Z</dcterms:modified>
  <cp:revision>4</cp:revision>
  <dc:subject/>
  <dc:title>ПРОТОКОЛ № 01/03-07</dc:title>
</cp:coreProperties>
</file>