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4                                                                                                                  от 28 ма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Старшая мед.сестра                      Михайлюк О.А.                                                         .                                                      Мед.сестра                                    Малюкова М. Е.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</w:t>
        <w:tab/>
        <w:t xml:space="preserve">       Ведущий экономист                     Ростоцкая Л.Н.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по записи пациентов на пр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доступа Заказчику к информационной системе Исполнителя через VPN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ежемесячно с момента заключения муниципального контракта  по 31.07.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297 366 руб. 90 коп. (Двести девяносто семь тысяч триста шестьдесят шесть рублей 9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4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3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366,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1.  Признать котировочную заявку </w:t>
      </w:r>
      <w:r>
        <w:rPr>
          <w:sz w:val="22"/>
          <w:szCs w:val="22"/>
        </w:rPr>
        <w:t xml:space="preserve">ООО «Центр обработки данных» </w:t>
      </w:r>
      <w:r>
        <w:rPr>
          <w:sz w:val="24"/>
          <w:szCs w:val="24"/>
        </w:rPr>
        <w:t>соответствующую требованиям, установленным в извещении о проведении запроса котировок. Котировочную заявку ООО «Сван» признать несоответствующую требованиям технического задания и котировочной заявки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Центр обработки данных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 исполнения контракта- </w:t>
      </w:r>
      <w:r>
        <w:rPr>
          <w:sz w:val="22"/>
          <w:szCs w:val="22"/>
        </w:rPr>
        <w:t>297 300,00</w:t>
      </w:r>
      <w:r>
        <w:rPr>
          <w:sz w:val="24"/>
          <w:szCs w:val="24"/>
        </w:rPr>
        <w:t xml:space="preserve"> (Двести девяносто семь тысяч триста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Россия, Пермский край г.Пермь Бульвар Гагарина,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5906075283 /КПП 5906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анковские реквизиты: р/с № 40 702 810500000001699 в АКБ «ПЕРМЬ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30101810200000000756 в ГРКЦ ГУЦБ по Пермской области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737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263-11-36</w:t>
      </w:r>
    </w:p>
    <w:p>
      <w:pPr>
        <w:pStyle w:val="Normal"/>
        <w:rPr/>
      </w:pPr>
      <w:r>
        <w:rPr>
          <w:sz w:val="24"/>
          <w:szCs w:val="24"/>
        </w:rPr>
        <w:t>Директор Истомина Татьяна Пет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/>
      </w:pPr>
      <w:r>
        <w:rPr/>
        <w:t>Мед 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                                                                         Ростоцкая Л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Админ</cp:lastModifiedBy>
  <cp:lastPrinted>2009-05-28T12:07:00Z</cp:lastPrinted>
  <dcterms:modified xsi:type="dcterms:W3CDTF">2009-05-28T06:08:00Z</dcterms:modified>
  <cp:revision>25</cp:revision>
  <dc:subject/>
  <dc:title>Муниципальное управление здравоохранения Администрации   г</dc:title>
</cp:coreProperties>
</file>