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11  28.05.2009 г.   на  поставку офисной бумаги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    </w:t>
      </w:r>
      <w:r>
        <w:rPr/>
        <w:t xml:space="preserve">-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., инспектор ОМТ и ХО  УВД по  городу 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офисной бумаги для нужд УВД по   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офисной бумаги ежемесячно, по предварительной заявке заказчика для нужд УВД по г. Перми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278 201,2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Самсон-Пермь», 614065, Пермский район, ш. Космонавтов, 330А/7</w:t>
      </w:r>
    </w:p>
    <w:p>
      <w:pPr>
        <w:pStyle w:val="TextBody"/>
        <w:ind w:left="360" w:hanging="0"/>
        <w:rPr/>
      </w:pPr>
      <w:r>
        <w:rPr/>
        <w:t>2. ООО «Идохтон», 617064, г. Краснокамск, ул. Шоссейная, д. 41</w:t>
      </w:r>
    </w:p>
    <w:p>
      <w:pPr>
        <w:pStyle w:val="TextBody"/>
        <w:ind w:left="360" w:hanging="0"/>
        <w:rPr/>
      </w:pPr>
      <w:r>
        <w:rPr/>
        <w:t>3. ИП Посохина Татьяна Эдуардовна, 614077, г. Пермь, б.Гагарина, 56-102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Самсон-Пермь», 614065, Пермский район, ш. Космонавтов, 330А/7</w:t>
      </w:r>
    </w:p>
    <w:p>
      <w:pPr>
        <w:pStyle w:val="TextBody"/>
        <w:ind w:left="360" w:hanging="0"/>
        <w:rPr/>
      </w:pPr>
      <w:r>
        <w:rPr/>
        <w:t>2. ООО «Идохтон», 617064, г. Краснокамск, ул. Шоссейная, д. 41</w:t>
      </w:r>
    </w:p>
    <w:p>
      <w:pPr>
        <w:pStyle w:val="TextBody"/>
        <w:ind w:left="360" w:hanging="0"/>
        <w:rPr/>
      </w:pPr>
      <w:r>
        <w:rPr/>
        <w:t>3. ИП Посохина Татьяна Эдуардовна, 614077, г. Пермь, б.Гагарина, 56-10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2)</w:t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, ИП Посохина Татьяна Эдуардовна, 614077, г. Пермь, б.Гагарина, 56-102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Идохтон», 617064, г. Краснокамск, ул. Шоссейная, д. 41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УВД по г.Перми заключить договор</w:t>
      </w:r>
    </w:p>
    <w:p>
      <w:pPr>
        <w:pStyle w:val="TextBody"/>
        <w:ind w:left="360" w:hanging="0"/>
        <w:rPr/>
      </w:pPr>
      <w:r>
        <w:rPr/>
        <w:t>с ИП Посохина Татьяна Эдуардовна, 614077, г. Пермь, б.Гагарина, 56-102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201,2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ОО «Самсон-Перм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 313,5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Идохт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 875,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П Посохина Татьяна Эдуард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452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5-28T14:17:00Z</cp:lastPrinted>
  <dcterms:modified xsi:type="dcterms:W3CDTF">2009-05-28T08:29:00Z</dcterms:modified>
  <cp:revision>21</cp:revision>
  <dc:subject/>
  <dc:title>                                                                                                      УТВЕРЖДАЮ</dc:title>
</cp:coreProperties>
</file>