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z w:val="24"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10» г. Перми, посещающих  лагерь с дневным пребыванием детей, лагерь труда и отдыха в МОУ «Средняя общеобразовательная школа № 10» г.Пер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8» мая 2009 года</w:t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чу Людмила Дмитри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лова Елен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слуги по организации питания учащихся Муниципального общеобразовательного учреждения «Средняя общеобразовательная школа № 10» г. Перми, посещающих  лагерь с дневным пребыванием детей, лагерь труда и отдыха в МОУ «Средняя общеобразовательная школа № 10» г.Перми (извещение № 4 от  18.05.2009 года, размещено на официальном сайте  «Администрация города Перми» (www.gorodperm.ru) в сети Интернет 18.05.2009 года).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Максимальная цена муниципального контракта – 255462 руб. 00 коп.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сточники финансирова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154980 руб. 00 коп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юджет города Перми –                                                                           100482 руб. 00 коп.;</w:t>
      </w:r>
    </w:p>
    <w:p>
      <w:pPr>
        <w:pStyle w:val="ConsPlusTitle"/>
        <w:widowControl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ебования к качеству оказываемых услуг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 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Срок оказания услуг по организации питания учащихс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–18 рабочих дней в лагере с дневным пребыванием с 04 июня 2009 г. по 30 июня 2009 г., 10 рабочих дней в лагере труда и отдыха с 04 июня 2009 г. по 18 июня 2009 г.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рес заказчик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614016, г. Пермь, ул. Глеба Успенского, д.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отасов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462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27.05.2009г. 11час.10мин.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ков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462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27.05.2009г. 11час.55мин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2 котировочных заявки соответствующих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.В соответствии с ч. 2 ст. 47 Федерального закона от 21.07.2005 № 94-ФЗ «О размещении заказов на поставки товаров выполнения работ, оказания услуг для государственных и муниципальных служб» признать победителем в проведении запроса котировок  ИП Протасова Антонину Александровну, котировочная заявка которой поступила ранее котировочных заявок других участников размещения заказ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51 г.Пермь, ул. Уинская,6-157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на муниципального контракта 255 462,00 (Двести пятьдесят пять тысяч четыреста шестьдесят два) рубля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такую же как победитель цену муниципального контракта, ИП Жукова Алексея Анатольевич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на муниципального контракта 255 462,00 (Двести пятьдесят пять тысяч четыреста шестьдесят два) рубля 00 копе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8.05.2009 г. № 4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57"/>
        <w:gridCol w:w="1275"/>
        <w:gridCol w:w="1843"/>
        <w:gridCol w:w="269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отасова А.А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 462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Жуков А.А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 462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3" w:hanging="0"/>
      <w:jc w:val="both"/>
    </w:pPr>
    <w:rPr>
      <w:sz w:val="23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05:00Z</dcterms:created>
  <dc:creator>User</dc:creator>
  <dc:description/>
  <cp:keywords/>
  <dc:language>en-US</dc:language>
  <cp:lastModifiedBy>User</cp:lastModifiedBy>
  <cp:lastPrinted>2009-05-28T13:59:00Z</cp:lastPrinted>
  <dcterms:modified xsi:type="dcterms:W3CDTF">2009-05-28T08:02:00Z</dcterms:modified>
  <cp:revision>4</cp:revision>
  <dc:subject/>
  <dc:title/>
</cp:coreProperties>
</file>