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на оказание услуг по организации и проведению праздничного музыкального свето-пиротехнического шоу, посвященного Дню города Перми в 2009 году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28» мая 2009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Федорова Любовь Николаевна, председатель комитета по культуре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рнева Ирина Николаевна, заместитель председателя комитета по экономической деятельности</w:t>
      </w:r>
      <w:r>
        <w:rPr/>
        <w:t xml:space="preserve">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 – главный специалист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 Пермь, ул. 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60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оказание услуг по организации и проведению праздничного музыкального свето-пиротехнического шоу, посвященного Дню города Перми в 2009 году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10 от 18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8  мая 2009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500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Характеристика услуг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азработка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гласование с заказчиком сценария проведения свето-пиротехнического  в течение 3-х рабочих дней после заключен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наличие сертификатов на все виды зарядов свето-пиротехнического шоу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 с органами государственного пожарного надзора, с управлением внутренних дел г.Перми, с Пермским районным центром единой системы воздушного движения Российской Федерации  и иными организациями в случае необходимост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безопасности населения во время подготовки и проведения свето-пиротехнического шоу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еревозки зарядов и оборудования в транспортном средстве, специализированном для перевозки пиротехнических изделий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организация доставки, монтажа и демонтажа специального оборудования для проведения свето-пиротехнического шоу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ограждений по периметру площадки с пиротехническим оборудованием, на расстоянии от ракетниц не менее 300 метров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оцепления по внешнему периметру зоны безопасности сотрудниками  правоохранительных органов;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проведение свето-пиротехнического шоу  в соответствии с утвержденным сценарием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использование разнообразных пиротехнических изделий и подходов для обеспечение зрелищности, разнообразия и разновысотности используемых зарядов фейерверка, включающие следующ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) использование световых эффектов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) использование звуковых пиротехнических эффектов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) использование лучей мощностью не менее 5кВ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организация музыкального сопровождения  фейерверка 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) соответствие музыкального сопровождения тематике праздника Дня Города Перм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) соответствие музыкального сопровождения стилевому и композиционному решению, утвержденному в сценарии фейерверк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уборки территории после проведения фейерверк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бъем услуг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длительность фейерверка: не менее 12 минут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интенсивность выстрелов: не менее 90 зарядов в минуту, обеспечивающая  наибольшую частоту выстрелов в кульминации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пользование не менее 50% зарядов с высотой  выстрела не менее 100 метров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место проведения конкурса: г.Пермь, специально оборудованная площадка площадью не менее 100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в районе набережной реки Ка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ериод проведения конкурса с 29.05.2009г. по  05.06 2009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 девять 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3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иро-Шоу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4 600 ( триста сорок четыре тысячи шестьсот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фейерверков «ХАН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9 000 ( триста девяносто дев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иро-Росс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 000 ( пятьсо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С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9 500 ( триста тридцать девять тысяч пятьсот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ротехническая компания «Пиро-Цвет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9 200 ( двести девяносто девять тысяч двести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росс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8 950 ( триста семьдесят восемь тысяч девятьсот пятьдесят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йер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88 904 (триста восемьдесят восемь тысяч девятьсот четыре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гни Большого Праздника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5 100 (триста сорок пять тысяч сто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атр феерических зрелищ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2 000 ( двести восемьдесят две тысячи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знать следующие котировочные заявки  не соответствующими требованиям, установленным в извещении о проведении запроса котировок- в заявках не указаны характеристики предлагаемых услуг, согласно ст.47 Федерального закона №94-ФЗ от  21.07.2005 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иро-Росс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 000 ( пятьсо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росс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8 950 ( триста семьдесят восемь тысяч девятьсот пятьдесят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йер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88 904 (триста восемьдесят восемь тысяч девятьсот четыре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гни Большого Праздника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5 100 (триста сорок пять тысяч сто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- ООО «Театр феерических зрелищ» и составила 282 000 ( двести восемьдесят две тысячи) рублей 00 копеек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Театр феерических зрелищ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Адрес: 614068,г.Пермь,ул.Ленина,82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- 282 000 (двести восемьдесят две тысячи) рублей 00 копее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 участником размещения заказа, предложившим лучшую цену после цены, предложенной победителем: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иротехническая компания «Пиро-Цвет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99 200 ( двести девяносто девять тысяч двести) рублей 00 копеек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 Федоро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89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4:46:00Z</dcterms:created>
  <dc:creator>Rodin</dc:creator>
  <dc:description/>
  <dc:language>en-US</dc:language>
  <cp:lastModifiedBy>Rodin</cp:lastModifiedBy>
  <cp:lastPrinted>2009-05-28T14:04:00Z</cp:lastPrinted>
  <dcterms:modified xsi:type="dcterms:W3CDTF">2009-05-28T08:07:00Z</dcterms:modified>
  <cp:revision>24</cp:revision>
  <dc:subject/>
  <dc:title>ПРОТОКОЛ № 9</dc:title>
</cp:coreProperties>
</file>