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ИЗВЕЩЕНИЕ № 12  от  28 мая 2009 г. О проведении ЗАПРОСА КОТИРОВОК  на оказание услуг по организации и проведению 2-х городских массовых мероприятий – акции «Молодость-жизнь», в рамках реализации мероприятий городской целевой программы «Профилактика алкоголизма, наркомании, токсикомании в городе Перми на 2007-2010 годы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Заказчик: Комитет по культуре администрации города Перми,  </w:t>
      </w:r>
      <w:r>
        <w:rPr>
          <w:sz w:val="24"/>
          <w:szCs w:val="24"/>
        </w:rPr>
        <w:t xml:space="preserve">г. Пермь 614000, ул. Ленина,27, </w:t>
      </w:r>
      <w:r>
        <w:rPr>
          <w:sz w:val="24"/>
          <w:szCs w:val="24"/>
          <w:lang w:val="en-US"/>
        </w:rPr>
        <w:t>kulturazakaz</w:t>
      </w:r>
      <w:r>
        <w:rPr>
          <w:sz w:val="24"/>
          <w:szCs w:val="24"/>
        </w:rPr>
        <w:t>2009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пособ размещения заказа:</w:t>
      </w:r>
      <w:r>
        <w:rPr>
          <w:sz w:val="24"/>
          <w:szCs w:val="24"/>
        </w:rPr>
        <w:t xml:space="preserve"> запрос котировок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орода Перм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: оказание услуг по организации и проведению 2-х городских массовых мероприятий – акции «Молодость-жизнь», в рамках реализации мероприятий городской целевой программы «Профилактика алкоголизма, наркомании, токсикомании в городе Перми на 2007-2010 годы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: 200 000,00 (двести  тысяч</w:t>
      </w:r>
      <w:r>
        <w:rPr>
          <w:sz w:val="24"/>
          <w:szCs w:val="24"/>
        </w:rPr>
        <w:t xml:space="preserve">) </w:t>
      </w:r>
      <w:r>
        <w:rPr>
          <w:b/>
          <w:sz w:val="24"/>
          <w:szCs w:val="24"/>
        </w:rPr>
        <w:t>рублей 00 копее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на включает все прямые и косвенные  расходы, связанные с организацией и проведением 2-х городских массовых мероприятий – акции «Молодость-жизнь», в рамках реализации мероприятий городской целевой программы «Профилактика алкоголизма, наркомании, токсикомании в городе Перми на 2007-2010 годы», в том числе транспортные расходы и техническое обеспечение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, сроки и порядок оплаты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путем безналичного перечисления денежных средств на счет исполнителя заказа в следующем порядке: предоплата в размере 30 % производиться в течение 10 дней со дня подписания муниципального контракта после предоставления первичных платежных документов, окончательный расчет производится  в течение 10 дней со дня подписания акта оказания услуг (и/или выполнения работ) обеими сторонами, предоставления исполнителем счёта, счёта-фактуры, отчета о проведении мероприят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сроки, период поставки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одно мероприятие - 26 июня 2009 года, второе – в течение июня 2009 го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на базе учреждений культуры, спорта или в месте массового отдыха гор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both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Количество, объем, характеристики работ и услуг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Наименование работ и услуг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оказание услуг по организации и проведению 2-х городских массовых мероприятий – акции «Молодость-жизнь», в рамках реализации мероприятий городской целевой программы «Профилактика алкоголизма, наркомании, токсикомании в городе Перми на 2007-2010 годы», направленной на формирование ценностей здорового образа жизни.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2. Характеристика работ и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обеспечение проведения 2-х культурных  мероприятий для подростков и молодежи города на базе учреждений культуры, спорта или в месте массового отдыха;</w:t>
      </w:r>
    </w:p>
    <w:p>
      <w:pPr>
        <w:pStyle w:val="Normal"/>
        <w:jc w:val="both"/>
        <w:rPr/>
      </w:pPr>
      <w:r>
        <w:rPr>
          <w:sz w:val="24"/>
          <w:szCs w:val="24"/>
        </w:rPr>
        <w:t>- разработка сценария и Программы проведения для каждого из 2-х мероприятий и согласование их с Заказчиком в течение 2-х дней, после подписания муниципального контракта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использование в проведении 2-х мероприятий новых технологий и форм воздействия на молодежную аудиторию в контексте позитивной профилактики антисоциальных явл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ние современных информационных технологий и мультимедийных средст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ние активных зрелищных форм провед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участия творческих и спортивных коллектив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2-х  мероприятий соответствующей реклам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 каждого мероприятия участниками в количестве 500 человек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предоставление текстового и фотоотчета о проведении 2-х мероприятий с приложением согласованного с Заказчиком сценария и программы мероприят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3. Объем работ и услуг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акция из двух мероприятий, проводимых по двум разным сценариям;</w:t>
      </w:r>
    </w:p>
    <w:p>
      <w:pPr>
        <w:pStyle w:val="Normal"/>
        <w:jc w:val="both"/>
        <w:rPr/>
      </w:pPr>
      <w:r>
        <w:rPr>
          <w:sz w:val="24"/>
          <w:szCs w:val="24"/>
        </w:rPr>
        <w:t>- продолжительность каждого мероприятия не менее 2 час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ие не менее 3 творческих, спортивных коллективов в каждом мероприятии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и срок подачи котировочных заявок:</w:t>
      </w:r>
      <w:r>
        <w:rPr>
          <w:sz w:val="24"/>
          <w:szCs w:val="24"/>
        </w:rPr>
        <w:t xml:space="preserve"> котировочная заявка  подается в письменной форме в  отдел экономики, планирования и анализа  Комитета по культуре, по адресу: 614000 г. Пермь, ул. Ленина, 27, (контактное лицо: Яковлева Надежда Сергеевна) телефон: 212-73-92, электронный адрес: </w:t>
      </w:r>
      <w:hyperlink r:id="rId2">
        <w:r>
          <w:rPr>
            <w:rStyle w:val="InternetLink"/>
            <w:sz w:val="24"/>
            <w:szCs w:val="24"/>
            <w:lang w:val="en-US"/>
          </w:rPr>
          <w:t>kulturazakaz</w:t>
        </w:r>
        <w:r>
          <w:rPr>
            <w:rStyle w:val="InternetLink"/>
            <w:sz w:val="24"/>
            <w:szCs w:val="24"/>
          </w:rPr>
          <w:t>2009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ата и время окончания срока подачи котировочных заявок – до 12.00 часов 4 июня 2009г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бедителем </w:t>
      </w:r>
      <w:r>
        <w:rPr>
          <w:sz w:val="24"/>
          <w:szCs w:val="24"/>
        </w:rPr>
        <w:t xml:space="preserve"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подписания муниципального контракта с победителем в проведении запроса котировок:</w:t>
      </w:r>
      <w:r>
        <w:rPr>
          <w:sz w:val="24"/>
          <w:szCs w:val="24"/>
        </w:rPr>
        <w:t xml:space="preserve"> не ранее чем через семь дней со дня размещения на официальном сайте администрации города Перми (</w:t>
      </w:r>
      <w:hyperlink r:id="rId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котировочной заявк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тета по культуре</w:t>
        <w:tab/>
        <w:tab/>
        <w:tab/>
        <w:tab/>
        <w:tab/>
        <w:t>Л.Н.Федо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3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6"/>
        </w:tabs>
        <w:ind w:left="61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zakaz2009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6:30:00Z</dcterms:created>
  <dc:creator>Rodin</dc:creator>
  <dc:description/>
  <dc:language>en-US</dc:language>
  <cp:lastModifiedBy>Rodin</cp:lastModifiedBy>
  <cp:lastPrinted>2009-05-26T15:42:00Z</cp:lastPrinted>
  <dcterms:modified xsi:type="dcterms:W3CDTF">2009-05-28T03:04:00Z</dcterms:modified>
  <cp:revision>48</cp:revision>
  <dc:subject/>
  <dc:title>ИЗВЕЩЕНИЕ № 12  от  22 мая 2009 г</dc:title>
</cp:coreProperties>
</file>