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итание в лагерях </w:t>
      </w:r>
      <w:r>
        <w:rPr>
          <w:caps w:val="false"/>
          <w:smallCaps w:val="false"/>
          <w:sz w:val="24"/>
          <w:szCs w:val="24"/>
        </w:rPr>
        <w:t>МОУ «Лицей № 8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>«28» ма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284" w:firstLine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ова Ирина Борисовна – директо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оздова Надежда Куприяновна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това Наталья Ивановна – главный бухгалте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рон Ольга Николаевна – председатель П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еркушева Ольга Валерь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казание услуг на питание в лагерях МОУ «Лицей № 8» г. Перми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1 от 18.05.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8 ма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10960 рублей 00 копеек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фонда социального страхования Российской Федерации и бюджета города Перми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ConsPlusTitle"/>
        <w:widowControl/>
        <w:ind w:left="709" w:firstLine="1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96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961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ПМУП «Комбинат школьного питания» и составила 410960,00 (четыреста десять тысяч девятьсот шестьдесят) рублей 00 копее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ПМУП «Комбинат школьного питания», юридический адрес: г.Пермь, ул.Мира, 100, фактический адрес: г.Пермь, ул.Мира, 100, цена муниципального контракта 410960,00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8» мая 2009 г.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41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-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960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-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961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более высокую цену, чем победитель цену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52:00Z</dcterms:created>
  <dc:creator>Институт госзакупок РАГС</dc:creator>
  <dc:description/>
  <cp:keywords/>
  <dc:language>en-US</dc:language>
  <cp:lastModifiedBy>Ольга</cp:lastModifiedBy>
  <cp:lastPrinted>2009-05-28T14:52:00Z</cp:lastPrinted>
  <dcterms:modified xsi:type="dcterms:W3CDTF">2009-05-28T08:52:00Z</dcterms:modified>
  <cp:revision>2</cp:revision>
  <dc:subject/>
  <dc:title>ПРОТОКОЛ ОЦЕНКИ И СОПОСТАВЛЕНИЯ ЗАЯВОК НА УЧАСТИЕ В КОНКУРСЕ </dc:title>
</cp:coreProperties>
</file>