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эндопротеза коленного сустава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8.05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О.Ощепкова -  зам.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эндопротеза коленного суст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допротез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58 от «20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ка эндопротеза 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57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 телефон (342) 221-26-50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оМед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66, г. Пермь, ул. Мира, 11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95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ерещагин В.Н.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70а-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риоМед»  с ценой котировочной заявки  156995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ерещагина В.Н. с ценой котировочной заявки – 157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7:00Z</dcterms:created>
  <dc:creator>Дом</dc:creator>
  <dc:description/>
  <cp:keywords/>
  <dc:language>en-US</dc:language>
  <cp:lastModifiedBy>Пользователь</cp:lastModifiedBy>
  <cp:lastPrinted>2009-05-28T10:29:00Z</cp:lastPrinted>
  <dcterms:modified xsi:type="dcterms:W3CDTF">2009-05-28T04:29:00Z</dcterms:modified>
  <cp:revision>7</cp:revision>
  <dc:subject/>
  <dc:title>Управление здравоохранения администрации города Перми</dc:title>
</cp:coreProperties>
</file>