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77"/>
      </w:tblGrid>
      <w:tr>
        <w:trPr>
          <w:trHeight w:val="2204" w:hRule="atLeast"/>
        </w:trPr>
        <w:tc>
          <w:tcPr>
            <w:tcW w:w="5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 О.И. Кирилл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  здравоохранения «ГБ №1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И.З. Арасл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62 А 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документацию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4778"/>
      </w:tblGrid>
      <w:tr>
        <w:trPr>
          <w:trHeight w:val="39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73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 xml:space="preserve">С « 26 » мая 2009г.  по  « 11 » июня 2009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,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 «  11 » июня 2009г. </w:t>
            </w:r>
            <w:r>
              <w:rPr/>
              <w:t>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бщие с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10. Разъяснения документации об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>С « 26 » мая 2009г.  по  « 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» июня 2009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,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 «  12 » июня 2009г. </w:t>
            </w:r>
            <w:r>
              <w:rPr/>
              <w:t>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Подача заявок на участие в аукционе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b/>
                <w:bCs/>
              </w:rPr>
              <w:t>8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>Для участия в аукционе участник размещения заказа может с « 27 »  мая 2009г.  до « 17 » июня 2009г. до 10 час. 00 мин. подать заявку в конверте с указанием названия аукциона и номера лота, оформленную в соответствии с настоящей документацией об аукционе, по адресу: г. Пермь,  поселок Новые Ляды, улица Мира 9а, приемная главного врача, тел.295-73-80.</w:t>
            </w:r>
            <w:r>
              <w:rPr/>
              <w:t>. 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Подача заявок на участие в аукционе</w:t>
            </w:r>
          </w:p>
          <w:p>
            <w:pPr>
              <w:pStyle w:val="Normal"/>
              <w:ind w:firstLine="222"/>
              <w:jc w:val="both"/>
              <w:rPr/>
            </w:pPr>
            <w:r>
              <w:rPr>
                <w:b/>
                <w:bCs/>
              </w:rPr>
              <w:t>8.1. Порядок, место, дата начала и дата окончания срока подачи заявок на участие в аукционе.</w:t>
            </w:r>
          </w:p>
          <w:p>
            <w:pPr>
              <w:pStyle w:val="Normal"/>
              <w:ind w:firstLine="540"/>
              <w:jc w:val="both"/>
              <w:rPr>
                <w:u w:val="single"/>
              </w:rPr>
            </w:pPr>
            <w:r>
              <w:rPr>
                <w:sz w:val="20"/>
              </w:rPr>
              <w:t>Для участия в аукционе участник размещения заказа может с « 27 »  мая 2009г.  до « 18 » июня 2009г. до 10 час. 00 мин. подать заявку в конверте с указанием названия аукциона и номера лота, оформленную в соответствии с настоящей документацией об аукционе, по адресу: г. Пермь,  поселок Новые Ляды, улица Мира 9а, приемная главного врача, тел.295-73-80.</w:t>
            </w:r>
            <w:r>
              <w:rPr/>
              <w:t>. 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9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 час. 00 мин. « 17» июня 2009г.    по адресу: г. Пермь, пос. Новые Ляды , улица Мира 9а, тел. 2-95-73-80.</w:t>
            </w:r>
            <w:r>
              <w:rPr/>
              <w:t xml:space="preserve"> … (далее по тексту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9. Рассмотрение заявок на участие в аукцион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ind w:firstLine="54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Начало рассмотрения заявок на участие в аукционе назначено на 10 час. 00 мин. « 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>» июня 2009г.    по адресу: г. Пермь, пос. Новые Ляды , улица Мира 9а, тел. 2-95-73-80.</w:t>
            </w:r>
            <w:r>
              <w:rPr/>
              <w:t>… (далее по тексту)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378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/>
            </w:pPr>
            <w:r>
              <w:rPr>
                <w:color w:val="000000"/>
                <w:spacing w:val="-7"/>
                <w:sz w:val="20"/>
              </w:rPr>
              <w:t>Р/с  40101810700000010003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>
                <w:rFonts w:eastAsia="Arial"/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 xml:space="preserve">12. </w:t>
            </w:r>
            <w:r>
              <w:rPr>
                <w:b/>
                <w:sz w:val="24"/>
                <w:szCs w:val="24"/>
              </w:rPr>
              <w:t>Обеспечение заявки на участие в аукционе</w:t>
            </w:r>
          </w:p>
          <w:p>
            <w:pPr>
              <w:pStyle w:val="Normal"/>
              <w:shd w:fill="FFFFFF" w:val="clear"/>
              <w:spacing w:before="5" w:after="0"/>
              <w:rPr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Обеспечение перечисляется по следующим реквизит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610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/с 04920010424</w:t>
            </w:r>
          </w:p>
        </w:tc>
      </w:tr>
      <w:tr>
        <w:trPr>
          <w:trHeight w:val="87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 ГБ № 11»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378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01810700000010003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/>
              <w:t>л/с 0492001042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</w:rPr>
              <w:t xml:space="preserve"> </w:t>
            </w:r>
            <w:r>
              <w:rPr>
                <w:b/>
                <w:color w:val="000000"/>
                <w:spacing w:val="-9"/>
              </w:rPr>
              <w:t>13. Обеспечение исполнения муниципального контракт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предоставления Исполнителе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 Департамент финансов администрации города Перми (МУЗ « ГБ № 11» 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610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color w:val="000000"/>
                <w:spacing w:val="-9"/>
              </w:rPr>
            </w:pPr>
            <w:r>
              <w:rPr/>
              <w:t>л/с 04920010424</w:t>
            </w:r>
          </w:p>
        </w:tc>
      </w:tr>
      <w:tr>
        <w:trPr>
          <w:trHeight w:val="71" w:hRule="atLeast"/>
        </w:trPr>
        <w:tc>
          <w:tcPr>
            <w:tcW w:w="5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</w:tc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0" w:right="506" w:gutter="0" w:header="0" w:top="89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Symbol" w:hAnsi="Symbol" w:cs="Symbol"/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03:00Z</dcterms:created>
  <dc:creator>шг</dc:creator>
  <dc:description/>
  <cp:keywords/>
  <dc:language>en-US</dc:language>
  <cp:lastModifiedBy>СОК</cp:lastModifiedBy>
  <cp:lastPrinted>2009-05-28T14:01:00Z</cp:lastPrinted>
  <dcterms:modified xsi:type="dcterms:W3CDTF">2009-05-28T09:35:00Z</dcterms:modified>
  <cp:revision>10</cp:revision>
  <dc:subject/>
  <dc:title>УТВЕРЖДАЮ</dc:title>
</cp:coreProperties>
</file>