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3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Замена трубопроводов ХВ и ГВ по требованию РПН в помещении детского клуба «Электрон» (г.Пермь, ул.Гашкова д.45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>
          <w:bCs/>
        </w:rPr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7</w:t>
      </w:r>
      <w:r>
        <w:rPr>
          <w:bCs/>
        </w:rPr>
        <w:t>_» ма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-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-5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ма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Замена трубопроводов ХВ и ГВ по требованию РПН в помещении детского клуба «Электрон» (г.Пермь, ул.Гашкова д.45)</w:t>
            </w:r>
            <w:r>
              <w:rPr>
                <w:bCs/>
              </w:rPr>
              <w:t>_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, проект «Новая школ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86167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ашкова, 45, клуб «Электрон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98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Халтурина д.8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74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Звонарева д.4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д.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59052597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ш.Космонавтов д.3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 д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ромышленная д.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2030284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 г.Нытва, ул.Мира, д.4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88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Гарцовская,д.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37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Норильская д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У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225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Краснослудская д.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002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УЗ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2918,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9912,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17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6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6254,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т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5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6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5-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8616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3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айт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90023,00 (Сто девяносто тысяч двадцать три рубля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7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Запорощенко Н.А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Польская И.И.</w:t>
      </w:r>
      <w:r>
        <w:rPr>
          <w:rFonts w:cs="Courier New" w:ascii="Courier New" w:hAnsi="Courier New"/>
          <w:sz w:val="20"/>
          <w:szCs w:val="20"/>
        </w:rPr>
        <w:t xml:space="preserve"> 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СТУЗ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50000,00 (Двести пятьдесят тысяч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2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1:00Z</dcterms:created>
  <dc:creator>l_1001b</dc:creator>
  <dc:description/>
  <cp:keywords/>
  <dc:language>en-US</dc:language>
  <cp:lastModifiedBy>buhgalteriya</cp:lastModifiedBy>
  <cp:lastPrinted>2009-05-28T09:32:00Z</cp:lastPrinted>
  <dcterms:modified xsi:type="dcterms:W3CDTF">2009-05-28T03:32:00Z</dcterms:modified>
  <cp:revision>4</cp:revision>
  <dc:subject/>
  <dc:title>Протокол №785085/1</dc:title>
</cp:coreProperties>
</file>