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_2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Cs/>
        </w:rPr>
        <w:t>_</w:t>
      </w:r>
      <w:r>
        <w:rPr>
          <w:bCs/>
          <w:u w:val="single"/>
        </w:rPr>
        <w:t>Ремонт стен и потолков на путях эвакуации по предписанию ОГПН в помещении детского клуба «Электрон» (г.Пермь, ул.Гашкова д.45)</w:t>
      </w:r>
      <w:r>
        <w:rPr>
          <w:bCs/>
        </w:rPr>
        <w:t>_</w:t>
      </w:r>
    </w:p>
    <w:p>
      <w:pPr>
        <w:pStyle w:val="Normal"/>
        <w:jc w:val="center"/>
        <w:rPr/>
      </w:pPr>
      <w:r>
        <w:rPr>
          <w:bCs/>
          <w:vertAlign w:val="subscript"/>
        </w:rPr>
        <w:t xml:space="preserve">(Указать вид поставки </w:t>
      </w:r>
      <w:r>
        <w:rPr>
          <w:vertAlign w:val="subscript"/>
        </w:rPr>
        <w:t>товаров, выполнения работ, оказания услуг )</w:t>
      </w:r>
    </w:p>
    <w:p>
      <w:pPr>
        <w:pStyle w:val="Normal"/>
        <w:jc w:val="center"/>
        <w:rPr>
          <w:bCs/>
        </w:rPr>
      </w:pPr>
      <w:r>
        <w:rPr>
          <w:szCs w:val="28"/>
        </w:rPr>
        <w:t>для</w:t>
      </w:r>
      <w:r>
        <w:rPr>
          <w:bCs/>
        </w:rPr>
        <w:t xml:space="preserve"> ЦДТ «Шанс»</w:t>
      </w:r>
    </w:p>
    <w:p>
      <w:pPr>
        <w:pStyle w:val="Normal"/>
        <w:jc w:val="right"/>
        <w:rPr>
          <w:bCs/>
        </w:rPr>
      </w:pPr>
      <w:r>
        <w:rPr>
          <w:bCs/>
        </w:rPr>
        <w:t>«_</w:t>
      </w:r>
      <w:r>
        <w:rPr>
          <w:bCs/>
          <w:u w:val="single"/>
        </w:rPr>
        <w:t>27</w:t>
      </w:r>
      <w:r>
        <w:rPr>
          <w:bCs/>
        </w:rPr>
        <w:t>_» ма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Уинская,3 каб №2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5-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5-2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ЦДТ «Шанс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  <w:u w:val="single"/>
              </w:rPr>
              <w:t>Холманских С.Б.</w:t>
            </w:r>
            <w:r>
              <w:rPr>
                <w:szCs w:val="28"/>
              </w:rPr>
              <w:t>- председател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  <w:u w:val="single"/>
              </w:rPr>
              <w:t>Данилова Н.Н</w:t>
            </w:r>
            <w:r>
              <w:rPr>
                <w:szCs w:val="28"/>
              </w:rPr>
              <w:t>.– секретар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Запорощенко Н.А.</w:t>
            </w:r>
            <w:r>
              <w:rPr>
                <w:szCs w:val="28"/>
              </w:rPr>
              <w:t>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анова О.М.</w:t>
            </w:r>
            <w:r>
              <w:rPr>
                <w:szCs w:val="28"/>
              </w:rPr>
              <w:t>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Тюрина О.И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опов А.В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ольская И.И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  <w:vertAlign w:val="subscript"/>
              </w:rPr>
            </w:pPr>
            <w:r>
              <w:rPr>
                <w:bCs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образовательное учреждение дополнительного образования детей «Центр детского творчества «Шанс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2/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5 мая 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u w:val="single"/>
              </w:rPr>
              <w:t>Ремонт стен и потолков на путях эвакуации по предписанию ОГПН в помещении детского клуба «Электрон» (г.Пермь, ул.Гашкова д.45)</w:t>
            </w:r>
            <w:r>
              <w:rPr>
                <w:bCs/>
              </w:rPr>
              <w:t>_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 Перми, проект «Новая школа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424434,57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Гашкова, 45, клуб «Электрон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 календарных дней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Оплата производится </w:t>
            </w:r>
            <w:r>
              <w:rPr>
                <w:sz w:val="20"/>
                <w:szCs w:val="20"/>
              </w:rPr>
              <w:t>путем перечисления денежных средств по безналичному расчету в течении 7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и результатов выполненных работ КС-2, справок о стоимости выполненных работ и затрат КС-3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Уинская, 3 каб. 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СТЭ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7891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Беляева д.19 оф.41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ет-Энерго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0564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Куйбышева д.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ЗА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6410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Барановская, д.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Основа-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7984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Халтурина д.8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СК «Кровтех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4969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Г.Хасана д.92 оф.4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орговый Дом «Покр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03859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Автозаводская д.9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Д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5463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Рабоче-Крестьянская д.6, оф.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строй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5376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Промышленная д.8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ай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6374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Норильская д.1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Интертех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03606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Пихтовая д.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алко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5478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ш.Космонавтов д.395 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296"/>
        <w:gridCol w:w="1887"/>
        <w:gridCol w:w="1748"/>
        <w:gridCol w:w="2085"/>
        <w:gridCol w:w="43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ай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4397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7-5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СТЭЛ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9161,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0-2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Интертехстро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70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7-5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ЗА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82772,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4-2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ермстроймонтаж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89051,6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6-4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алко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893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7-5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Основа-Плю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06617,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4-2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СК «Кровтехстро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12001,8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4-5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ДСК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36506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6-0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орговый Дом «Покров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45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5-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ет-Энерго-Стро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05430,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.05.2009 13-3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Юнайт»</w:t>
            </w:r>
          </w:p>
        </w:tc>
      </w:tr>
      <w:tr>
        <w:trPr/>
        <w:tc>
          <w:tcPr>
            <w:tcW w:w="4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 контракта</w:t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84397,00 (Сто восемьдесят четыре тысячи триста девяносто семь рублей 00 копеек)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18"/>
          <w:szCs w:val="18"/>
        </w:rPr>
        <w:t xml:space="preserve">"За" – 7 чел. 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 Холманских С.Б.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Данилова Н.Н., Запорощенко Н.А., Панова О.М., Тюрина О.И.</w:t>
      </w:r>
      <w:r>
        <w:rPr>
          <w:bCs/>
          <w:sz w:val="20"/>
          <w:szCs w:val="20"/>
          <w:u w:val="single"/>
        </w:rPr>
        <w:t xml:space="preserve">, </w:t>
      </w:r>
      <w:r>
        <w:rPr>
          <w:sz w:val="20"/>
          <w:szCs w:val="20"/>
          <w:u w:val="single"/>
        </w:rPr>
        <w:t>Попов А.В</w:t>
      </w:r>
      <w:r>
        <w:rPr>
          <w:sz w:val="20"/>
          <w:szCs w:val="20"/>
        </w:rPr>
        <w:t xml:space="preserve">., </w:t>
      </w:r>
      <w:r>
        <w:rPr>
          <w:sz w:val="20"/>
          <w:szCs w:val="20"/>
          <w:u w:val="single"/>
        </w:rPr>
        <w:t>Польская И.И.</w:t>
      </w:r>
      <w:r>
        <w:rPr>
          <w:rFonts w:cs="Courier New" w:ascii="Courier New" w:hAnsi="Courier New"/>
          <w:sz w:val="20"/>
          <w:szCs w:val="20"/>
        </w:rPr>
        <w:t xml:space="preserve"> _______________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"Против" -0 чел.___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Воздержался" 0 чел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ЮСТЭЛ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99161,23 (Сто девяносто девять тысяч сто шестьдесят один рубль 23 копейки)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57"/>
        <w:gridCol w:w="2653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Холманских С.Б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Данилова Н.Н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рощенко Н.А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нова О.М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юрина О.И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пов А.В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ьская И.И.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Cs/>
        </w:rPr>
        <w:t>Журнал регистрации котировочных заявок на _2_ листах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03:00Z</dcterms:created>
  <dc:creator>l_1001b</dc:creator>
  <dc:description/>
  <cp:keywords/>
  <dc:language>en-US</dc:language>
  <cp:lastModifiedBy>СОК</cp:lastModifiedBy>
  <cp:lastPrinted>2009-05-28T09:34:00Z</cp:lastPrinted>
  <dcterms:modified xsi:type="dcterms:W3CDTF">2009-05-28T09:43:00Z</dcterms:modified>
  <cp:revision>8</cp:revision>
  <dc:subject/>
  <dc:title>Протокол №785085/1</dc:title>
</cp:coreProperties>
</file>