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6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Замена напольного покрытия по предписанию ОГПН в помещении детского клуба «Электрон» (г.Пермь, ул.Гашкова д.45)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>
          <w:bCs/>
        </w:rPr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7</w:t>
      </w:r>
      <w:r>
        <w:rPr>
          <w:bCs/>
        </w:rPr>
        <w:t>_» ма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-3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-5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ма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Замена напольного покрытия по предписанию ОГПН в помещении детского клуба «Электрон» (г.Пермь, ул.Гашкова д.45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, проект «Новая школ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7424,43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ашкова, 45, клуб «Электрон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789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Беляева д.19 оф.4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056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уйбышева д.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98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Халтурина д.8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ров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496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Г.Хасана д.92 оф.4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Автозаводская д.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Д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6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Рабоче-Крестьянская д.6, оф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ТК-Строй Авт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97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ул.ш.Космонавтов д.3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ромышленная д.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истер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2030284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 г.Нытва, ул.Мира, д.4-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637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Норильская д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360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ихтовая д.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лк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47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ш.Космонавтов д.395 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лко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054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истерова Ирина Анатол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73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ЭЛ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8934,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0-2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Строй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0319,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ТК-Строй АвтоТехни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110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5642,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ров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6002,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26.05.2009 15-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ДСК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087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2586,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3-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Интертехстрой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60000,00 (Сто шестьдесят тысяч рублей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7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Запорощенко Н.А., Панова О.М., Тюрина О.И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u w:val="single"/>
        </w:rPr>
        <w:t>Польская И.И.</w:t>
      </w:r>
      <w:r>
        <w:rPr>
          <w:rFonts w:cs="Courier New" w:ascii="Courier New" w:hAnsi="Courier New"/>
          <w:sz w:val="20"/>
          <w:szCs w:val="20"/>
        </w:rPr>
        <w:t xml:space="preserve"> 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Валко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60540,00 (Сто шестьдесят тысяч пятьсот сорок 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2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7:00Z</dcterms:created>
  <dc:creator>l_1001b</dc:creator>
  <dc:description/>
  <cp:keywords/>
  <dc:language>en-US</dc:language>
  <cp:lastModifiedBy>buhgalteriya</cp:lastModifiedBy>
  <cp:lastPrinted>2009-05-28T09:33:00Z</cp:lastPrinted>
  <dcterms:modified xsi:type="dcterms:W3CDTF">2009-05-28T03:33:00Z</dcterms:modified>
  <cp:revision>7</cp:revision>
  <dc:subject/>
  <dc:title>Протокол №785085/1</dc:title>
</cp:coreProperties>
</file>