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4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u w:val="single"/>
        </w:rPr>
        <w:t>Замена окон и дверей в помещении детского клуба «Электрон» (г.Пермь, ул.Гашкова д.45)</w:t>
      </w:r>
      <w:r>
        <w:rPr>
          <w:bCs/>
        </w:rPr>
        <w:t>_</w:t>
      </w:r>
    </w:p>
    <w:p>
      <w:pPr>
        <w:pStyle w:val="Normal"/>
        <w:jc w:val="center"/>
        <w:rPr/>
      </w:pPr>
      <w:r>
        <w:rPr>
          <w:bCs/>
          <w:vertAlign w:val="subscript"/>
        </w:rPr>
        <w:t xml:space="preserve">(Указать вид поставки </w:t>
      </w:r>
      <w:r>
        <w:rPr>
          <w:vertAlign w:val="subscript"/>
        </w:rPr>
        <w:t>товаров, выполнения работ, оказания услуг )</w:t>
      </w:r>
    </w:p>
    <w:p>
      <w:pPr>
        <w:pStyle w:val="Normal"/>
        <w:jc w:val="center"/>
        <w:rPr>
          <w:bCs/>
        </w:rPr>
      </w:pPr>
      <w:r>
        <w:rPr>
          <w:szCs w:val="28"/>
        </w:rPr>
        <w:t>для</w:t>
      </w:r>
      <w:r>
        <w:rPr>
          <w:bCs/>
        </w:rPr>
        <w:t xml:space="preserve"> ЦДТ «Шанс»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27</w:t>
      </w:r>
      <w:r>
        <w:rPr>
          <w:bCs/>
        </w:rPr>
        <w:t>_» ма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-5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-12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Холманских С.Б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Данилова Н.Н</w:t>
            </w:r>
            <w:r>
              <w:rPr>
                <w:szCs w:val="28"/>
              </w:rPr>
              <w:t>.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Запорощенко Н.А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Тюрина О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льская И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 ма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u w:val="single"/>
              </w:rPr>
              <w:t>Замена окон и дверей в помещении детского клуба «Электрон» (г.Пермь, ул.Гашкова д.45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 Перми, проект «Новая школа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03464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Гашкова, 45, клуб «Электрон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056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Куйбышева д.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К «Кров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496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Г.Хасана д.92 оф.4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385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Автозаводская д.9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108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ул.Усольская д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Д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6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Рабоче-Крестьянская д.6, оф.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37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Промышленная д.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тер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360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Пихтовая д.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тертех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5-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К «Кровтех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3029,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3904,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4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80004,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5-4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ДСК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8548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89265,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3-3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Интертехстрой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00000,00 (Двести тысяч рублей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7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Холманских С.Б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Данилова Н.Н., Запорощенко Н.А., Панова О.М., Тюрина О.И.</w:t>
      </w:r>
      <w:r>
        <w:rPr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</w:rPr>
        <w:t>Попов А.В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u w:val="single"/>
        </w:rPr>
        <w:t>Польская И.И.</w:t>
      </w:r>
      <w:r>
        <w:rPr>
          <w:rFonts w:cs="Courier New" w:ascii="Courier New" w:hAnsi="Courier New"/>
          <w:sz w:val="20"/>
          <w:szCs w:val="20"/>
        </w:rPr>
        <w:t xml:space="preserve"> 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Торговый Дом «Покров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10000,00 (Двести десять тысяч рублей 00 копеек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7"/>
        <w:gridCol w:w="2653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олманских С.Б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анил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щенко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юрина О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ьская И.И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_2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02:00Z</dcterms:created>
  <dc:creator>l_1001b</dc:creator>
  <dc:description/>
  <cp:keywords/>
  <dc:language>en-US</dc:language>
  <cp:lastModifiedBy>buhgalteriya</cp:lastModifiedBy>
  <cp:lastPrinted>2009-05-27T18:11:00Z</cp:lastPrinted>
  <dcterms:modified xsi:type="dcterms:W3CDTF">2009-05-27T12:11:00Z</dcterms:modified>
  <cp:revision>3</cp:revision>
  <dc:subject/>
  <dc:title>Протокол №785085/1</dc:title>
</cp:coreProperties>
</file>