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ПРОТОКОЛ № </w:t>
      </w:r>
      <w:r>
        <w:rPr>
          <w:sz w:val="22"/>
          <w:szCs w:val="22"/>
        </w:rPr>
        <w:t>134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Выполнение работ по капитальному ремонту ул. Ленина на участке от ул. Парковая до ул. 25-го Октября в том числе с устройством совмещенных остановок общественного транспорта по ул.Ленина от Комсомольского проспекта до ул.25 Октября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                     «28» мая 2009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>11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заявок на участие в аукционе «Выполнение работ по капитальному ремонту ул. Ленина на участке от ул. Парковая до ул. 25-го Октября в том числе с устройством совмещенных остановок общественного транспорта по ул. Ленина от Комсомольского проспекта до ул.25 Октября»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улюкина Н.А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>: выполнение работ по капитальному ремонту ул. Ленина на участке от ул. Парковая до ул. 25-го Октября в том числе с устройством совмещенных остановок общественного транспорта по ул.Ленина от Комсомольского проспекта до ул. 25 Октябр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>: 221 644 960 (Двести двадцать один миллион шестьсот сорок четыре тысячи девятьсот шестьдесят) рублей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Сроки выполнения работ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о: со дня заключения муниципального контракта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кончание: 15.10.2009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выполнения гарантийных обязательств – 60 месяцев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bCs/>
          <w:color w:val="000000"/>
          <w:kern w:val="2"/>
          <w:sz w:val="22"/>
          <w:szCs w:val="22"/>
        </w:rPr>
      </w:pPr>
      <w:r>
        <w:rPr>
          <w:sz w:val="22"/>
          <w:szCs w:val="22"/>
        </w:rPr>
        <w:t xml:space="preserve">До </w:t>
      </w:r>
      <w:r>
        <w:rPr>
          <w:bCs/>
          <w:color w:val="000000"/>
          <w:kern w:val="2"/>
          <w:sz w:val="22"/>
          <w:szCs w:val="22"/>
        </w:rPr>
        <w:t>окончания указанного</w:t>
      </w:r>
      <w:r>
        <w:rPr>
          <w:sz w:val="22"/>
          <w:szCs w:val="22"/>
        </w:rPr>
        <w:t xml:space="preserve"> в извещении о проведении открытого аукциона срока подачи заявок на участие в аукционе, 10:00 часов (местного времени) 26 мая 2009 года, поступили 3 (три</w:t>
      </w:r>
      <w:r>
        <w:rPr>
          <w:bCs/>
          <w:color w:val="000000"/>
          <w:kern w:val="2"/>
          <w:sz w:val="22"/>
          <w:szCs w:val="22"/>
        </w:rPr>
        <w:t xml:space="preserve">) заявки на участие в аукционе следующих участников размещения заказа: 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2"/>
          <w:szCs w:val="22"/>
        </w:rPr>
        <w:t>1) ЗАО «Городской контур», почтовый адрес: 614068 г. Пермь, ул. Плеханова, д.2;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2"/>
          <w:szCs w:val="22"/>
        </w:rPr>
        <w:t>2) Ассоциация «Строительно-промышленный концерн «Уралсибспецстрой», почтовый адрес: 614600 г. Пермь, ул. Карпинского, 8а;</w:t>
      </w:r>
    </w:p>
    <w:p>
      <w:pPr>
        <w:pStyle w:val="Normal"/>
        <w:jc w:val="both"/>
        <w:rPr/>
      </w:pPr>
      <w:r>
        <w:rPr>
          <w:bCs/>
          <w:color w:val="000000"/>
          <w:kern w:val="2"/>
          <w:sz w:val="22"/>
          <w:szCs w:val="22"/>
        </w:rPr>
        <w:t>3) ОАО «Пермавтодор», почтовый адрес: 614081, г. Пермь, ш. Космонавтов, 61а.</w:t>
      </w:r>
    </w:p>
    <w:p>
      <w:pPr>
        <w:pStyle w:val="Normal"/>
        <w:jc w:val="both"/>
        <w:rPr>
          <w:bCs/>
          <w:color w:val="000000"/>
          <w:kern w:val="2"/>
          <w:sz w:val="22"/>
          <w:szCs w:val="22"/>
        </w:rPr>
      </w:pPr>
      <w:r>
        <w:rPr>
          <w:bCs/>
          <w:color w:val="000000"/>
          <w:kern w:val="2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 и признать участником аукциона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4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Ассоциация «Строительно-промышленный концерн «Уралсибспецстрой»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ириллова Ольга Ивановн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3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Румянцев Павел Ивано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против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Трофимов Дмитрий Алексееви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Мулюкина Наталья Александров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7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5"/>
        <w:gridCol w:w="1275"/>
        <w:gridCol w:w="1276"/>
        <w:gridCol w:w="3000"/>
        <w:gridCol w:w="1678"/>
        <w:gridCol w:w="873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80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555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ЗАО «Городской контур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п. а п.4 ч.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редставленной копии лицензии отсутствует вид работ  «прокладка водопроводных сетей (в том числе из полимерных материалов)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36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kern w:val="2"/>
                <w:sz w:val="22"/>
                <w:szCs w:val="22"/>
              </w:rPr>
              <w:t>ОАО «Пермавтодо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.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значении платежа представленного платежного поручения не указаны номер и дата извещ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мянцев П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люкина Н.А.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ind w:firstLine="709"/>
        <w:jc w:val="both"/>
        <w:rPr/>
      </w:pPr>
      <w:r>
        <w:rPr>
          <w:sz w:val="22"/>
          <w:szCs w:val="22"/>
        </w:rPr>
        <w:t xml:space="preserve">3. Признать открытый аукцион «Выполнение работ по капитальному ремонту ул. Ленина на участке от ул. Парковая до ул. 25-го Октября в том числе с устройством совмещенных остановок общественного транспорта по ул. Ленина от Комсомольского проспекта до ул.25 Октября», 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 </w:t>
      </w:r>
      <w:r>
        <w:rPr>
          <w:bCs/>
          <w:color w:val="000000"/>
          <w:kern w:val="2"/>
          <w:sz w:val="22"/>
          <w:szCs w:val="22"/>
        </w:rPr>
        <w:t>Ассоциация «Строительно-промышленный концерн «Уралсибспецстрой»</w:t>
      </w:r>
      <w:r>
        <w:rPr>
          <w:sz w:val="28"/>
          <w:szCs w:val="28"/>
        </w:rPr>
        <w:t>.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04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582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мянцев П.И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люкина Н.А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4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ов В.В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568" w:footer="2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46:00Z</dcterms:created>
  <dc:creator>ump15</dc:creator>
  <dc:description/>
  <cp:keywords/>
  <dc:language>en-US</dc:language>
  <cp:lastModifiedBy>Третьякова Елена Юрьевна</cp:lastModifiedBy>
  <cp:lastPrinted>2009-05-28T13:01:00Z</cp:lastPrinted>
  <dcterms:modified xsi:type="dcterms:W3CDTF">2009-05-28T08:15:00Z</dcterms:modified>
  <cp:revision>136</cp:revision>
  <dc:subject/>
  <dc:title>ПРОТОКОЛ № 01/03-07</dc:title>
</cp:coreProperties>
</file>