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шприцы одноразовы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8.05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:  Зотова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шприцев одноразов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0.05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0.05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51 900,00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(Сто пятьдесят одна тысяча девятьсот) рублей 00 копеек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6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693"/>
        <w:gridCol w:w="1625"/>
        <w:gridCol w:w="1387"/>
        <w:gridCol w:w="1121"/>
      </w:tblGrid>
      <w:tr>
        <w:trPr>
          <w:trHeight w:val="624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Наименование продукции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Количество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Цена</w:t>
            </w:r>
          </w:p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(руб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17"/>
                <w:szCs w:val="17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приц одноразовый "Луер" д\инс. с иглой 0,33х12, U-10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9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,7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575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приц одноразовый "Луер" 5 мл с иглой 0,7х38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22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,7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374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приц одноразовый "Луер" 1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3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2,3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299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приц одноразовый "Луер" 2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0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3,5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35500,00</w:t>
            </w:r>
          </w:p>
        </w:tc>
      </w:tr>
      <w:tr>
        <w:trPr>
          <w:trHeight w:val="420" w:hRule="atLeast"/>
        </w:trPr>
        <w:tc>
          <w:tcPr>
            <w:tcW w:w="3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приц одноразовый "Луер" 2,0 мл, Тюмень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23000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1,4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7"/>
                <w:szCs w:val="17"/>
              </w:rPr>
              <w:t>3335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с даты заключения муниципального контракта до 18.06.2009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НК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75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5.05.2009 в 14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327,7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27.05.2009 в 9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итет-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 84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27.05.2009 в 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48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27.05.2009 в 9.1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К ТехноМед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57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27.05.2009 в 9.3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рус-М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 22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27.05.2009 в 9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цина Прика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69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27.05.2009 в 9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Партнер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13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27.05.2009 в 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Отклонить котировочные заявки следующих участников размещения заказа: </w:t>
      </w:r>
      <w:r>
        <w:rPr>
          <w:b/>
          <w:sz w:val="22"/>
          <w:szCs w:val="22"/>
        </w:rPr>
        <w:t xml:space="preserve">ООО «МК ТехноМедика», ООО «ЛИНКОС», </w:t>
      </w:r>
      <w:r>
        <w:rPr>
          <w:sz w:val="22"/>
          <w:szCs w:val="22"/>
        </w:rPr>
        <w:t>т.к. они не соответствуют требованиям, установленным в извещении о проведении запроса котировок (п.3 ст.47 ФЗ-94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котировочные заявки  участников размещения заказа:  </w:t>
      </w:r>
      <w:r>
        <w:rPr>
          <w:b/>
          <w:sz w:val="22"/>
          <w:szCs w:val="22"/>
        </w:rPr>
        <w:t xml:space="preserve">ООО «Медлайн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плюс», ООО «Паритет-Центр»,  ООО «Ликом»,  ООО «Дельрус-МТ»,  ООО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«Медицина Прикамья», ООО «Партнерство» </w:t>
      </w:r>
      <w:r>
        <w:rPr>
          <w:sz w:val="22"/>
          <w:szCs w:val="22"/>
        </w:rPr>
        <w:t xml:space="preserve">соответствующими требованиям,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Дельрус-МТ» и составила   123 220,00 (Сто двадцать три тысячи двести двадцать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Дельрус-М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81, г.Пермь, Голева, 10 «Б»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23 220,00 (Сто двадцать три тысячи двести двадцать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едицина Прикамь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6,  г.Пермь, ул.Голева, 10б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6 690,00 (Сто двадцать шесть тысяч шестьсот девяносто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</w:t>
      </w:r>
      <w:r>
        <w:rPr/>
        <w:t>12.  Подписи:                       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0:00Z</dcterms:created>
  <dc:creator>Приемная</dc:creator>
  <dc:description/>
  <cp:keywords/>
  <dc:language>en-US</dc:language>
  <cp:lastModifiedBy>User</cp:lastModifiedBy>
  <cp:lastPrinted>2009-05-19T12:25:00Z</cp:lastPrinted>
  <dcterms:modified xsi:type="dcterms:W3CDTF">2009-05-28T06:06:00Z</dcterms:modified>
  <cp:revision>7</cp:revision>
  <dc:subject/>
  <dc:title>ПРОТОКОЛ №</dc:title>
</cp:coreProperties>
</file>