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изготовлению и поставке сувенирной полиграфической продукции 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  28 мая 2009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3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 телефон – (342) 212 70 20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именование предмета запроса котировок: выполнение работ по изготовлению и поставке             сувенирной полиграфической продукции – книги-открытки «Пермь в зеркале столетия» (извещение № 5 от 15.05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 15.05.2009).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270 000 (двести семьдесят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Требования к качеству, техническим характеристикам выполняемых работ, к результатам работ и иные показатели, связанные с определением соответствия выполняемых работ потребностям заказчик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1. Книга-открытка «Пермь в зеркале столетия» включает в себя 3 отдельные книги, вложенные в общий пенал: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нига 1-я –  исторические фотографии-открытки с видами города Перми до 1917 года,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нига 2-я – исторические фотографии-открытки с видами города Перми 1930-1940-х годов,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нига 3-я – исторические фотографии-открытки с видами города Перми 1950-1970-х г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2. Требования к оформлению каждой книги: объем – 24 полосы, плюс обложка, на каждой полосе должны располагаться по 2 фотографии-открытки, не публиковавшиеся в изданиях за последние 25 лет, с горизонтальной и вертикальной перфорацией. Книгу должен открывать авторский текст с исторической справкой о городе Перми в соответствующий исторический период. Книга должна содержать 22 вида города и краткую информацию о каждой фотографии на обороте открытк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6.3. Технические характеристики к каждой книге: формат – 160 х 230 мм; материал – бумага (картон) мелованные, плотность не менее 300 г/м кв.; печать внутренних полос – 4 + 4, печать обложки – 4 + 0, наличие вертикальной биговки, вертикальной и горизонтальной перфорации каждой полосы, термопереплета и декоративной атласной ленты на переплете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4. Требования к пеналу: материал – картон мелованный плотностью не менее 350 г/м кв., печать – 4 + 0, наличие вырубки с внешней стороны пенала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6.5. Объем работ – изготовление и поставка книги-открытки в количестве 500 экземпля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6. Место выполнения работ: г.Пермь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7. Место доставки продукции: г.Пермь, ул.Ленина,23, каб.417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8. Период выполнения работ: три недели с даты заключения муниципального контракт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9. Цена работ должна включать: стоимость работ по изготовлению сувенирной полиграфическ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10. Оплата работ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68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т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здательство «Вся 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здательский дом Бывальцев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стаков Константин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9.1. Признать все котировочные заявки соответствующими требованиям, установленным                      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0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бществом                          с ограниченной ответственностью </w:t>
      </w:r>
      <w:r>
        <w:rPr>
          <w:sz w:val="24"/>
          <w:szCs w:val="24"/>
        </w:rPr>
        <w:t xml:space="preserve">«Издательский дом Бывальцева» </w:t>
      </w:r>
      <w:r>
        <w:rPr>
          <w:bCs/>
          <w:kern w:val="2"/>
          <w:sz w:val="24"/>
          <w:szCs w:val="24"/>
        </w:rPr>
        <w:t>и составила 170 000,00 (сто семьдесят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11.1. признать победителем в проведении запроса котировок Общество с ограниченной ответственностью «Издательский дом Бывальцева». Предлагаемая цена выполнения работ –               170 000,00 (сто семьдесят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iCs/>
          <w:sz w:val="24"/>
          <w:szCs w:val="24"/>
        </w:rPr>
        <w:t xml:space="preserve">11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бщество с ограниченной ответственностью «Седьмое небо «Креативное агентство». Предлагаемая цена выполнения работ – 174 200,00 (сто семьдесят четыре тысячи двести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12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3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>
          <w:trHeight w:val="6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6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7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Волков</w:t>
            </w:r>
          </w:p>
        </w:tc>
      </w:tr>
      <w:tr>
        <w:trPr>
          <w:trHeight w:val="7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6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О.Г.  Гобеджашвил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4:00Z</dcterms:created>
  <dc:creator>Институт госзакупок РАГС</dc:creator>
  <dc:description/>
  <cp:keywords/>
  <dc:language>en-US</dc:language>
  <cp:lastModifiedBy>GobedzhashviliOG</cp:lastModifiedBy>
  <cp:lastPrinted>2009-05-27T18:29:00Z</cp:lastPrinted>
  <dcterms:modified xsi:type="dcterms:W3CDTF">2009-05-28T03:58:00Z</dcterms:modified>
  <cp:revision>9</cp:revision>
  <dc:subject/>
  <dc:title>ПРОТОКОЛ ОЦЕНКИ И СОПОСТАВЛЕНИЯ ЗАЯВОК НА УЧАСТИЕ В КОНКУРСЕ </dc:title>
</cp:coreProperties>
</file>