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 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</w:rPr>
        <w:t>на выполнение текущего ремонта кабинетов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ОУ «Средняя общеобразовательная школа №102 с углубленным изучением отдельных предметов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ая  2009 г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rPr/>
      </w:pPr>
      <w:r>
        <w:rPr/>
        <w:t>1. 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седатель:</w:t>
      </w:r>
    </w:p>
    <w:p>
      <w:pPr>
        <w:pStyle w:val="Heading1"/>
        <w:tabs>
          <w:tab w:val="clear" w:pos="708"/>
          <w:tab w:val="left" w:pos="0" w:leader="none"/>
        </w:tabs>
        <w:ind w:left="3540" w:firstLine="708"/>
        <w:rPr>
          <w:u w:val="none"/>
        </w:rPr>
      </w:pPr>
      <w:r>
        <w:rPr>
          <w:u w:val="none"/>
        </w:rPr>
        <w:t xml:space="preserve">Ларионова Наталия Александровн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Члены комиссии: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Некрасова Галина Михайл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ab/>
        <w:tab/>
        <w:tab/>
        <w:tab/>
        <w:tab/>
        <w:t xml:space="preserve">Поддубная Алла Александровна 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/>
        <w:tab/>
        <w:tab/>
        <w:tab/>
        <w:tab/>
        <w:tab/>
        <w:t xml:space="preserve">Сорокина Светлана Петровна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Седова Наталья Николаевн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2.   Наименование предмета запроса котировок:  Проведение текущего ремонта кабинетов МОУ «СОШ № 102» г.Перми  (извещение № 1 от 18.05.2009 года, размещено на официальном сайте «Администрация города Перми» ( 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rodperm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)  18 мая 2009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3.    Максимальная цена муниципального контракта   </w:t>
      </w:r>
      <w:r>
        <w:rPr>
          <w:u w:val="single"/>
        </w:rPr>
        <w:t>499664,71 руб.</w:t>
      </w:r>
      <w:r>
        <w:rPr/>
        <w:t xml:space="preserve">  (четыреста девяносто девять тысяч шестьсот шестьдесят четыре руб. 71 коп.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сточник финансирования:  местный бюджет г. Пер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>Проведение текущего ремонта кабинетов в соответствии с локальным сметным расчет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 xml:space="preserve">Место оказания услуг: МОУ «СОШ № 102» г.Пермь, ул.Мира, 92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– </w:t>
      </w:r>
      <w:r>
        <w:rPr/>
        <w:t>Сроки оказания услуг: не более 15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   Гарантийный срок -   не менее 24 месяцев со дня подписания акта выполненных работ.</w:t>
      </w:r>
    </w:p>
    <w:p>
      <w:pPr>
        <w:pStyle w:val="Normal"/>
        <w:ind w:firstLine="540"/>
        <w:jc w:val="both"/>
        <w:rPr/>
      </w:pPr>
      <w:r>
        <w:rPr/>
        <w:t xml:space="preserve">- Цена включает в себя </w:t>
      </w:r>
      <w:r>
        <w:rPr>
          <w:sz w:val="23"/>
          <w:szCs w:val="23"/>
        </w:rPr>
        <w:t>все возможные расходы исполнителя (поставщика), включая все виды налогов, оплату транспортных расходов,  погрузочно-разгрузочных работ, страхование, доставку в учреждение, уборку мусора собственными силами, вознаграждение по окончании работ и друг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/>
        <w:t xml:space="preserve">       </w:t>
      </w:r>
      <w:r>
        <w:rPr/>
        <w:t>- Условия оплаты: Оплата за выполненные работы производится в безналичной форме,  путем перечисления денежных средств на расчетный счет Подрядчика в течение 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 xml:space="preserve">При этом 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u w:val="single"/>
        </w:rPr>
        <w:t>13</w:t>
      </w:r>
      <w:r>
        <w:rPr/>
        <w:t xml:space="preserve"> (три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560"/>
        <w:gridCol w:w="17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 размещения зак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ЮСТЭЛ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4732,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В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43705,7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Народный Дом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74681,4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УралСтройТех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9731,7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ермэнергомонтаж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19718,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ИТ Строймонтаж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1815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41553,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СтройИнвест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95298,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Вариант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87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ЮНАЙ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2260,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ОО «АЗАС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9273,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Валко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345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Акрополь-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63200,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котирово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>
          <w:u w:val="single"/>
        </w:rPr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Акрополь-М</w:t>
      </w:r>
      <w:r>
        <w:rPr/>
        <w:t xml:space="preserve">» и составила  </w:t>
      </w:r>
      <w:r>
        <w:rPr>
          <w:b/>
        </w:rPr>
        <w:t xml:space="preserve">263200,56 </w:t>
      </w:r>
      <w:r>
        <w:rPr/>
        <w:t>(двести шестьдесят три тысячи двести руб. 56 коп.)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</w:t>
      </w:r>
      <w:r>
        <w:rPr/>
        <w:t xml:space="preserve">9.1. 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ООО «Акрополь-М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>
          <w:b/>
          <w:bCs/>
        </w:rPr>
        <w:t xml:space="preserve">           </w:t>
      </w:r>
      <w:r>
        <w:rPr/>
        <w:t>Место нахождения: 614002, г.Пермь, ул.Карпинского, 91 «а»</w:t>
      </w:r>
      <w:r>
        <w:rPr>
          <w:u w:val="single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/>
        <w:t xml:space="preserve">           </w:t>
      </w:r>
      <w:r>
        <w:rPr/>
        <w:t>Цена муниципального контракта: 263200,56 руб. (двести шестьдесят три тысячи двести руб. 56 коп.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/>
        <w:t xml:space="preserve"> </w:t>
      </w:r>
      <w:r>
        <w:rPr/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ОО «Валкос» (14042, г.Пермь, шоссе Космонавтов, 395 «г»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/>
        <w:t xml:space="preserve">  </w:t>
      </w:r>
      <w:r>
        <w:rPr/>
        <w:t xml:space="preserve">Цена муниципального контракта: </w:t>
      </w:r>
      <w:r>
        <w:rPr>
          <w:u w:val="single"/>
        </w:rPr>
        <w:t>263450,00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11. Подпис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 xml:space="preserve">  __________________/Некрасова Г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 xml:space="preserve">  __________________/Поддубная А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    __________________/Сорокина С.П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 xml:space="preserve">  __________________/Седова Н.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 Протоколу рассмотрения и оцен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ab/>
        <w:tab/>
        <w:tab/>
        <w:tab/>
        <w:tab/>
        <w:tab/>
        <w:t>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т «28» мая 2009  № 2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rPr/>
      </w:pPr>
      <w:r>
        <w:rPr/>
        <w:t>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589"/>
        <w:gridCol w:w="1687"/>
        <w:gridCol w:w="1547"/>
        <w:gridCol w:w="17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не соответствует требования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 в т.ч. превышение максимальной цены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 победитель; участник, предложивший такую же, как и победитель цен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ООО «ЮСТЭЛ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32,6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05,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ародный Дом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81,4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СтройТех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731,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718,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 Строймонтаж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5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строительная фирма  «Мастер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53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Инвест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98,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Вариант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60,4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ЗАС»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73,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лко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5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-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00,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котировочной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 </w:t>
        <w:tab/>
        <w:tab/>
        <w:t xml:space="preserve"> __________________/Н.А.Ларионо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:                                    </w:t>
        <w:tab/>
        <w:tab/>
        <w:t xml:space="preserve">  __________________/Некрасова Г.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</w:t>
      </w:r>
      <w:r>
        <w:rPr/>
        <w:tab/>
        <w:tab/>
        <w:t xml:space="preserve">  __________________/Поддубная А.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    __________________/Сорокина С.П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миссии                                 </w:t>
        <w:tab/>
        <w:tab/>
        <w:t xml:space="preserve">  __________________/Седова Н.Н. </w:t>
      </w:r>
    </w:p>
    <w:sectPr>
      <w:type w:val="nextPage"/>
      <w:pgSz w:w="11906" w:h="16838"/>
      <w:pgMar w:left="13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8"/>
      <w:numFmt w:val="decimal"/>
      <w:lvlText w:val="%1"/>
      <w:lvlJc w:val="left"/>
      <w:pPr>
        <w:tabs>
          <w:tab w:val="num" w:pos="0"/>
        </w:tabs>
        <w:ind w:left="72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680"/>
        </w:tabs>
        <w:ind w:left="168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hanging="0"/>
      <w:jc w:val="both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4:01:00Z</dcterms:created>
  <dc:creator>_</dc:creator>
  <dc:description/>
  <cp:keywords/>
  <dc:language>en-US</dc:language>
  <cp:lastModifiedBy>Наталья</cp:lastModifiedBy>
  <cp:lastPrinted>2009-05-28T13:12:00Z</cp:lastPrinted>
  <dcterms:modified xsi:type="dcterms:W3CDTF">2009-05-28T07:13:00Z</dcterms:modified>
  <cp:revision>90</cp:revision>
  <dc:subject/>
  <dc:title>ПРОТОКОЛ № 1</dc:title>
</cp:coreProperties>
</file>