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28» ма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 ПРОВЕДЕНИИ  ЗАПРОСА 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учебной литератур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общеобразовательного учреж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«Средняя общеобразовательная школа № 102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>с углубленным изучением отдельных предметов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36 г. Пермь, улица Мира, дом 9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/факс:  </w:t>
      </w:r>
      <w:r>
        <w:rPr>
          <w:b/>
          <w:sz w:val="20"/>
          <w:szCs w:val="20"/>
        </w:rPr>
        <w:t>226-03-80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32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 xml:space="preserve">Ларионова Наталия Александро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</w:t>
      </w:r>
      <w:r>
        <w:rPr>
          <w:sz w:val="20"/>
          <w:szCs w:val="20"/>
          <w:u w:val="single"/>
        </w:rPr>
        <w:t xml:space="preserve">местного  бюджета  г.Перми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учебные издания для школ 2008 или 2009 года выпуска, в твердой обложке с жестким прошитым переплетом, бумага офсетная, печать офсетная, цветное оформление, формат 60х90 или 70х90 (приложение № 1)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, на 2009/2010 учебный год, утвержденный приказом Минобрнауки от 07.12.2005 № 30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при заключении муниципального контракта, если необходимы в соответствии с законодательством) </w:t>
      </w:r>
      <w:r>
        <w:rPr>
          <w:b/>
          <w:sz w:val="20"/>
          <w:szCs w:val="20"/>
        </w:rPr>
        <w:t>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36, г. Пермь, улица Мира, дом 92, библио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не более 14 календарных дней после заключения муниципального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85500,00  (Сто восемьдесят пять тысяч пятьсот рублей 00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по факту выполнения работ в течение 20 (Двадцати) банковских дней_____________________________________________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2 курьером  по вышеуказанному адресу </w:t>
      </w:r>
      <w:r>
        <w:rPr>
          <w:b/>
          <w:sz w:val="20"/>
          <w:szCs w:val="20"/>
        </w:rPr>
        <w:t>до 17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«04» июн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20"/>
          <w:szCs w:val="20"/>
          <w:u w:val="single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center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3. Проект муниципального контракта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Директор МОУ «СОШ № 102»                                                              Н.А.Ларионова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3:35:00Z</dcterms:created>
  <dc:creator>MOU_SOSH81</dc:creator>
  <dc:description/>
  <cp:keywords/>
  <dc:language>en-US</dc:language>
  <cp:lastModifiedBy>Your User Name</cp:lastModifiedBy>
  <cp:lastPrinted>2009-05-28T15:09:00Z</cp:lastPrinted>
  <dcterms:modified xsi:type="dcterms:W3CDTF">2009-05-28T09:11:00Z</dcterms:modified>
  <cp:revision>38</cp:revision>
  <dc:subject/>
  <dc:title/>
</cp:coreProperties>
</file>