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>на услуги по организации питания учащихся моу «сош № 42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в муниципальном общеобразовательном учреждении «средняя общеобразовательная школа № 42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« 28» мая 2009 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Калинчикова Лариса Никола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тинова И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авакова Т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чанова Е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нецова И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СЛУГИ ПО ОРГАНИЗАЦИИ ПИТАНИЯ УЧАЩИХСЯ МОУ «СОШ № 42» Г. 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2 от 21 мая 2009 г.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183 512,00 рублей</w:t>
      </w:r>
      <w:r>
        <w:rPr>
          <w:b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–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рабочих дней с даты заключения муниципального контр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Услуги по организации питания должны включать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1) приобретение продуктов, используемых при приготовлении блюд, за счет исполнителя. Продукты, используемые при приготовлении блюд, должны иметь соответствующие сертификаты качества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2) доставку продуктов, используемых для приготовления блюд, до места  приготовления блюд за счёт исполнителя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3) приготовление исполнителем блюд с использованием оборудования и посуды исполнителя в соответствии с меню на территории пребывания учащихся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</w:t>
      </w:r>
      <w:r>
        <w:rPr>
          <w:szCs w:val="24"/>
        </w:rPr>
        <w:t>4) форма 10-дневного меню составляется в соответствии с приложением № 2 к  СанПиН 2.4.5.2409-08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TextBody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5) раздачу приготовленных блюд учащимся с использованием посуды исполнителя в месте питания учащихся;</w:t>
      </w:r>
    </w:p>
    <w:p>
      <w:pPr>
        <w:pStyle w:val="TextBody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6) уборку и чистку посуды, использованной при приготовлении блюд и при питании учащихся.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4"/>
        </w:rPr>
      </w:pPr>
      <w:r>
        <w:rPr>
          <w:b/>
          <w:szCs w:val="24"/>
        </w:rPr>
        <w:t>Требования к качеству оказываемых услуг</w:t>
      </w:r>
    </w:p>
    <w:p>
      <w:pPr>
        <w:pStyle w:val="TextBody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1) Услуги должны оказываться в соответствии с санитарно-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.</w:t>
      </w:r>
    </w:p>
    <w:p>
      <w:pPr>
        <w:pStyle w:val="TextBody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иринкина В.К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3 412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ЗК-35/25.05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лемина Н.Х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3 512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ЗК-36/25.05.09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ИП Ширинкина В.К.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 xml:space="preserve">  183 412,00 руб.    </w:t>
      </w:r>
      <w:r>
        <w:rPr>
          <w:sz w:val="24"/>
        </w:rPr>
        <w:t>(сто восемьдесят три тысячи четыреста двенадцать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ИП Ширинкина В.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Г.Пермь, ул. Запорожская, 1- 1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183 412,00 руб.    </w:t>
      </w:r>
      <w:r>
        <w:rPr>
          <w:sz w:val="24"/>
        </w:rPr>
        <w:t>(сто восемьдесят три тысячи четыреста двенадцать) рублей 00 копее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:  </w:t>
      </w:r>
      <w:r>
        <w:rPr>
          <w:b w:val="false"/>
          <w:sz w:val="24"/>
          <w:szCs w:val="26"/>
        </w:rPr>
        <w:t>ИП Кулемина Н.Х.-</w:t>
      </w:r>
      <w:r>
        <w:rPr>
          <w:sz w:val="24"/>
          <w:szCs w:val="26"/>
        </w:rPr>
        <w:t xml:space="preserve"> </w:t>
      </w:r>
      <w:r>
        <w:rPr>
          <w:b w:val="false"/>
          <w:sz w:val="24"/>
          <w:szCs w:val="26"/>
        </w:rPr>
        <w:t>183 512,00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28» мая 2009 г. № 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260"/>
        <w:gridCol w:w="2160"/>
        <w:gridCol w:w="1080"/>
        <w:gridCol w:w="215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лемина Н.Х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512,00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а В.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2"/>
                <w:szCs w:val="22"/>
              </w:rPr>
              <w:t>183 412,00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>
      <w:startOverride w:val="6"/>
    </w:lvlOverride>
  </w:num>
  <w:num w:numId="7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42:00Z</dcterms:created>
  <dc:creator>Your User Name</dc:creator>
  <dc:description/>
  <dc:language>en-US</dc:language>
  <cp:lastModifiedBy>1</cp:lastModifiedBy>
  <cp:lastPrinted>2009-05-28T12:29:00Z</cp:lastPrinted>
  <dcterms:modified xsi:type="dcterms:W3CDTF">2009-05-28T06:29:00Z</dcterms:modified>
  <cp:revision>7</cp:revision>
  <dc:subject/>
  <dc:title>ПРОТОКОЛ № 2</dc:title>
</cp:coreProperties>
</file>