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размещение муниципального заказа на услуги по организации питания учащихся муниципального общеобразовательного учреждения «  Средняя общеобразовательная школа № 41» г. Перми, посещающих лагерь с дневным пребыванием детей 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лагерь труда и отдых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 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8» мая 2009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монова Людмил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аженин Сергей Анато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ирогова Окса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ясникова Галин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</w:rPr>
        <w:t xml:space="preserve">       </w:t>
      </w:r>
      <w:r>
        <w:rPr>
          <w:bCs/>
          <w:caps w:val="false"/>
          <w:smallCaps w:val="false"/>
          <w:sz w:val="24"/>
        </w:rPr>
        <w:t>2.</w:t>
      </w:r>
      <w:r>
        <w:rPr>
          <w:b w:val="false"/>
          <w:bCs/>
          <w:caps w:val="false"/>
          <w:smallCaps w:val="false"/>
          <w:sz w:val="24"/>
        </w:rPr>
        <w:t>Наименование предмета запроса котировок</w:t>
      </w:r>
      <w:r>
        <w:rPr>
          <w:bCs/>
          <w:caps w:val="false"/>
          <w:smallCaps w:val="false"/>
          <w:sz w:val="24"/>
        </w:rPr>
        <w:t xml:space="preserve">: </w:t>
      </w:r>
      <w:r>
        <w:rPr>
          <w:caps w:val="false"/>
          <w:smallCaps w:val="false"/>
          <w:sz w:val="24"/>
          <w:szCs w:val="26"/>
        </w:rPr>
        <w:t xml:space="preserve">на размещение муниципального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заказа на услуги по организации питания учащихся муниципального общеобразовательного учреждения «  Средняя общеобразовательная школа № 41» г.Перми ,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посещающих лагерь с дневным пребыванием детей и лагерь труда и отдыха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Cs/>
          <w:caps w:val="false"/>
          <w:smallCaps w:val="false"/>
          <w:sz w:val="24"/>
        </w:rPr>
        <w:t xml:space="preserve"> </w:t>
      </w:r>
      <w:r>
        <w:rPr>
          <w:bCs/>
          <w:caps w:val="false"/>
          <w:smallCaps w:val="false"/>
          <w:sz w:val="24"/>
        </w:rPr>
        <w:t xml:space="preserve">( </w:t>
      </w:r>
      <w:r>
        <w:rPr>
          <w:b w:val="false"/>
          <w:bCs/>
          <w:caps w:val="false"/>
          <w:smallCaps w:val="false"/>
          <w:sz w:val="24"/>
        </w:rPr>
        <w:t>извещение № 1 от «18» мая  2009г, размещено на официальном сайте    «Администрация города Перми» (</w:t>
      </w:r>
      <w:r>
        <w:rPr>
          <w:b w:val="false"/>
          <w:bCs/>
          <w:caps w:val="false"/>
          <w:smallCaps w:val="false"/>
          <w:sz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gorodperm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</w:rPr>
        <w:t>) в сети Интернет 19  мая   2009г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299226 рублей (двести девяносто девять тысяч двести двадцать рублей)  00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средства Фонда социального страхования Российской Федерации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5.2.</w:t>
      </w:r>
      <w:r>
        <w:rPr>
          <w:rFonts w:cs="Times New Roman" w:ascii="Times New Roman" w:hAnsi="Times New Roman"/>
          <w:b w:val="false"/>
          <w:sz w:val="24"/>
          <w:szCs w:val="24"/>
        </w:rPr>
        <w:t>Сроки оказание услуг :  для лагеря с дневным пребыванием - 18 рабочих дней, для лагеря труда и отдыха - 10 рабочих дней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.Цена котировочной  заявки включает расходы на доставку, все налоги и сборы, выплаченные или подлежащие выплате,  и все  расходы, которые могут возникнуть при исполнении условий муниципального контракта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.Оплата будет произведена безналичным перечислением денежных средств в течение 20 (двадцати) 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;</w:t>
      </w:r>
    </w:p>
    <w:p>
      <w:pPr>
        <w:pStyle w:val="Normal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 ) котировочные   заявки 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right"/>
        <w:rPr/>
      </w:pPr>
      <w:r>
        <w:rPr/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93"/>
        <w:gridCol w:w="2393"/>
        <w:gridCol w:w="239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егубова Г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22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лдобина Н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22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следующи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егубова Г.М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ую  заявку следующего  участника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47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527"/>
                              <w:gridCol w:w="609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Голдобина И.Ю.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Не соответствует требованиям, установленным в извещении о проведении запроса котиров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, а именно </w:t>
                                  </w:r>
                                  <w:bookmarkStart w:id="0" w:name="sub_473"/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– не предоставлено меню блю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95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527"/>
                        <w:gridCol w:w="609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Голдобина И.Ю.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Не соответствует требованиям, установленным в извещении о проведении запроса котиров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, а именно </w:t>
                            </w:r>
                            <w:bookmarkStart w:id="1" w:name="sub_473"/>
                            <w:r>
                              <w:rPr>
                                <w:sz w:val="24"/>
                                <w:szCs w:val="26"/>
                              </w:rPr>
                              <w:t>– не предоставлено меню блю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bookmarkEnd w:id="1"/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под № 1 ИП Трегубова Г.М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ИП  Трегубову Галину Михайловн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: 614036, г.Пермь, ул. Мира,1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ический ( почтовый )адрес: 614036, г.Пермь, ул.Мира,100</w:t>
      </w:r>
    </w:p>
    <w:p>
      <w:pPr>
        <w:pStyle w:val="Normal"/>
        <w:rPr>
          <w:sz w:val="24"/>
        </w:rPr>
      </w:pPr>
      <w:r>
        <w:rPr>
          <w:sz w:val="24"/>
        </w:rPr>
        <w:t xml:space="preserve">Банковские реквизиты : ИНН 5905017024,р/с 40702810649490132412 в  Дзержинском ОСБ 6984 Западно-уральского банка Сбербанка РФ г.Перми , БИК 045773603 к/с 30101810900000000603,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</w:rPr>
        <w:t>Двести девяносто девять тысяч двести двадцать шесть рубл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к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дионова К.Н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илимонова Л.Н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рогова О.Б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ясникова Г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left"/>
        <w:rPr/>
      </w:pPr>
      <w:r>
        <w:rPr/>
        <w:t>к Протоколу рассмотрения и оценки котировочных заявок             от «28» мая 2009 г. №</w:t>
      </w:r>
      <w:r>
        <w:rPr>
          <w:u w:val="single"/>
        </w:rPr>
        <w:t xml:space="preserve">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715"/>
        <w:gridCol w:w="84"/>
        <w:gridCol w:w="1618"/>
        <w:gridCol w:w="1811"/>
        <w:gridCol w:w="1530"/>
        <w:gridCol w:w="1461"/>
        <w:gridCol w:w="28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егубова Г.М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226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убле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08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олдобина Н.Ю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jc w:val="left"/>
              <w:rPr>
                <w:bCs/>
                <w:caps/>
              </w:rPr>
            </w:pPr>
            <w:r>
              <w:rPr>
                <w:bCs/>
                <w:caps/>
              </w:rPr>
              <w:t>не представлено мен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226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убле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</w:tc>
      </w:tr>
      <w:tr>
        <w:trPr>
          <w:trHeight w:val="1362" w:hRule="atLeast"/>
        </w:trPr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рогова О.Б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женин С.А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ясникова Г.В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39:00Z</dcterms:created>
  <dc:creator>Институт госзакупок РАГС</dc:creator>
  <dc:description/>
  <cp:keywords/>
  <dc:language>en-US</dc:language>
  <cp:lastModifiedBy>Пользователь</cp:lastModifiedBy>
  <cp:lastPrinted>2007-02-13T11:38:00Z</cp:lastPrinted>
  <dcterms:modified xsi:type="dcterms:W3CDTF">2009-05-28T06:59:00Z</dcterms:modified>
  <cp:revision>4</cp:revision>
  <dc:subject/>
  <dc:title>ПРОТОКОЛ ОЦЕНКИ И СОПОСТАВЛЕНИЯ ЗАЯВОК НА УЧАСТИЕ В КОНКУРСЕ </dc:title>
</cp:coreProperties>
</file>