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38 от 28 мая 2009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комплекса услуг по аренде автотранспорта и перевозке должностных лиц Заказчика транспортным средством Исполнителя в 200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БУ «Благоустройство Орджоникидзев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бюджетное учреждение «Благоустройство Орджоникидзевского района», адрес: 614038, г. Пермь, ул. Веденеева, 86/а, контактный телефон: 272-65-65, факс: 272-64-92, предусматривает закупить способом запроса котировок комплекс услуг по аренде автотранспорта и перевозке должностных лиц Заказчика транспортным средством Исполнителя в 2009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казанию услуг: в (Приложении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480000 (Четыреста восемьдесят тысяч)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контракта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и все прочие расходы которые могут возникнуть при исполнении настоящего Контрак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оказания услуг: с 01.07.2009 г. по 30.09.2009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услуг: 1792 машино-ча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г. Пермь, ул. Веденеева, 86/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«08» июня 2009 г. по адресу: 614038, г. Пермь, ул. Веденеева, 86/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6:00 часов 08 июня 2009 г., к рассмотрению не принимают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09» июня 2009г. 10:00 часов по адресу: г. Пермь, ул. Веденеева, 86/а, кабинет сметно - договор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ребования к оказываемым услугам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расчет стоимости услуг;</w:t>
      </w:r>
    </w:p>
    <w:p>
      <w:pPr>
        <w:pStyle w:val="Normal"/>
        <w:spacing w:lineRule="auto" w:line="240" w:before="0" w:after="0"/>
        <w:ind w:left="24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3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4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 Некрасов</w:t>
      </w:r>
    </w:p>
    <w:sectPr>
      <w:type w:val="nextPage"/>
      <w:pgSz w:w="11906" w:h="16838"/>
      <w:pgMar w:left="1843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49:00Z</dcterms:created>
  <dc:creator>Пользователь</dc:creator>
  <dc:description/>
  <cp:keywords/>
  <dc:language>en-US</dc:language>
  <cp:lastModifiedBy>Пользователь</cp:lastModifiedBy>
  <cp:lastPrinted>2009-05-28T13:18:00Z</cp:lastPrinted>
  <dcterms:modified xsi:type="dcterms:W3CDTF">2009-05-28T07:23:00Z</dcterms:modified>
  <cp:revision>22</cp:revision>
  <dc:subject/>
  <dc:title/>
</cp:coreProperties>
</file>