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8» мая 2009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3. Секретарь: Муравьева Людмила Александр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едоставления услуги по записи пациентов на пр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3 от «15» ма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» мая 2009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308 228 рублей 3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13 от 15.05.2009 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Ежемесячно с 05.06.2009г. по 31.07.2009г.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уплата всех налогов (в т.ч. НДС), сборов и других обязательных платежей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-го числа текущего месяца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окончательный расчет – ежемесячно в срок до 10-го числа месяца, следующего за отчетным.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228 руб. 3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2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ind w:left="414" w:hanging="0"/>
              <w:rPr/>
            </w:pPr>
            <w:r>
              <w:rPr/>
              <w:t xml:space="preserve">Предлагаемые технические характеристики услуги не соответствуют в полном объеме Техническому заданию  </w:t>
            </w:r>
          </w:p>
          <w:p>
            <w:pPr>
              <w:pStyle w:val="Normal"/>
              <w:ind w:left="414" w:hanging="0"/>
              <w:rPr/>
            </w:pPr>
            <w:r>
              <w:rPr/>
              <w:t xml:space="preserve">(Приложение №1 к извещению № 13 от 15 мая 2009 года о проведении запроса котировок)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я, Пермский край, г.Пермь, бульвар Гагарина, 3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8 2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Старовер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  Муравьева Л.А.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7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9-05-27T18:46:00Z</cp:lastPrinted>
  <dcterms:modified xsi:type="dcterms:W3CDTF">2009-05-27T12:47:00Z</dcterms:modified>
  <cp:revision>25</cp:revision>
  <dc:subject/>
  <dc:title>ПРОТОКОЛ ОЦЕНКИ И СОПОСТАВЛЕНИЯ ЗАЯВОК НА УЧАСТИЕ В КОНКУРСЕ </dc:title>
</cp:coreProperties>
</file>