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415" w:right="0" w:firstLine="23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TextBody"/>
        <w:tabs>
          <w:tab w:val="clear" w:pos="709"/>
          <w:tab w:val="center" w:pos="-4011" w:leader="none"/>
          <w:tab w:val="center" w:pos="-3869" w:leader="none"/>
          <w:tab w:val="left" w:pos="-42" w:leader="none"/>
        </w:tabs>
        <w:spacing w:before="0" w:after="0"/>
        <w:ind w:left="5954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с Муниципальным Бюджетным учреждением «Благоустройство Ленинского района» муниципального контракта на выполнение работ 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ние и № лота)</w:t>
      </w:r>
    </w:p>
    <w:p>
      <w:pPr>
        <w:pStyle w:val="TextBody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 Мы настоящей заявкой декларируем, что у 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ой бухгалтерской отчетности за последний завешенный отчетный период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случае признания нас победителем аукциона, мы берем на себя обязательства подписать муниципальный контракт с МБУ «Благоустройство Ленинского района» на выполнение работ в соответствии с требованиями документации об аукционе в срок не ранее 10 дн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 не позднее 15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БУ «Благоустройство Ленинского района»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___________________________ </w:t>
      </w:r>
    </w:p>
    <w:p>
      <w:pPr>
        <w:pStyle w:val="TextBody"/>
        <w:ind w:left="0" w:right="0" w:firstLine="540"/>
        <w:jc w:val="center"/>
        <w:rPr>
          <w:rFonts w:ascii="Times New Roman" w:hAnsi="Times New Roman" w:cs="Times New Roman"/>
          <w:bCs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>____________________</w:t>
        <w:tab/>
        <w:tab/>
        <w:t xml:space="preserve">_____________________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3:36Z</dcterms:created>
  <dc:creator/>
  <dc:description/>
  <dc:language>en-US</dc:language>
  <cp:lastModifiedBy/>
  <cp:revision>0</cp:revision>
  <dc:subject/>
  <dc:title/>
</cp:coreProperties>
</file>