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169А от 29 ма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олько для субъектов малого предпринимательства.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 текущему ремонту дорог частного сектора, внутриквартальных проездов на территории Мотовилихинского района г.Перми в 2009 год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четырёх лото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 № 1</w:t>
      </w:r>
      <w:r>
        <w:rPr>
          <w:sz w:val="28"/>
          <w:szCs w:val="28"/>
        </w:rPr>
        <w:t xml:space="preserve"> - Выполнение работ по текущему ремонту дорог частного сектора в микрорайонах Гарцы, Виси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- Выполнение работ по текущему ремонту дорог частного сектора в микрорайонах  Висим, Архиерейка, Верхняя Курья, Костарево, Рабочий пос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  - Выполнение работ по текущему ремонту дорог внутриквартальных проез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икрорайонах Рабочий поселок, Запруд, Висим, Вышка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4</w:t>
      </w:r>
      <w:r>
        <w:rPr>
          <w:sz w:val="28"/>
          <w:szCs w:val="28"/>
        </w:rPr>
        <w:t xml:space="preserve">  - Выполнение работ по текущему ремонту дорог внутриквартальных проез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икрорайонах Городские горки, Садовый, Рабочий посел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момента заключения муниципального контракта  по 31 августа 2009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т  № 1 - Выполнение работ по текущему ремонту дорог частного сектора в микрорайонах Гарцы, Висим – </w:t>
      </w:r>
      <w:r>
        <w:rPr>
          <w:b/>
          <w:sz w:val="28"/>
          <w:szCs w:val="28"/>
        </w:rPr>
        <w:t>945 678 рублей 12 коп.</w:t>
      </w:r>
      <w:r>
        <w:rPr>
          <w:sz w:val="28"/>
          <w:szCs w:val="28"/>
        </w:rPr>
        <w:t xml:space="preserve"> (Девятьсот сорок пять тысяч шестьсот семьдесят восемь рублей 12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от № 2 - Выполнение работ по текущему ремонту дорог частного сектора в микрорайонах  Висим, Архиерейка, Верхняя Курья, Костарево, Рабочий поселок – </w:t>
      </w:r>
      <w:r>
        <w:rPr>
          <w:b/>
          <w:sz w:val="28"/>
          <w:szCs w:val="28"/>
        </w:rPr>
        <w:t>1 703 595 рублей 10 коп.</w:t>
      </w:r>
      <w:r>
        <w:rPr>
          <w:sz w:val="28"/>
          <w:szCs w:val="28"/>
        </w:rPr>
        <w:t xml:space="preserve">  (Один миллион семьсот три тысячи пятьсот девяносто пять рублей 10 коп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от № 3  - Выполнение работ по текущему ремонту дорог внутриквартальных проездов в микрорайонах Рабочий поселок, Запруд, Висим, Вышка-2  – </w:t>
      </w:r>
      <w:r>
        <w:rPr>
          <w:b/>
          <w:sz w:val="28"/>
          <w:szCs w:val="28"/>
        </w:rPr>
        <w:t>2 103 92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68 коп.</w:t>
      </w:r>
      <w:r>
        <w:rPr>
          <w:sz w:val="28"/>
          <w:szCs w:val="28"/>
        </w:rPr>
        <w:t xml:space="preserve"> (Два миллиона сто три тысячи девятьсот двадцать девять рублей 68 ко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от № 4  - Выполнение работ по текущему ремонту дорог внутриквартальных проездов в микрорайонах Городские горки, Садовый, Рабочий поселок  – </w:t>
      </w:r>
      <w:r>
        <w:rPr>
          <w:b/>
          <w:sz w:val="28"/>
          <w:szCs w:val="28"/>
        </w:rPr>
        <w:t>2 103 92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68 коп.</w:t>
      </w:r>
      <w:r>
        <w:rPr>
          <w:sz w:val="28"/>
          <w:szCs w:val="28"/>
        </w:rPr>
        <w:t xml:space="preserve"> (Два миллиона сто три тысячи девятьсот двадцать девять рублей 68 коп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бот</w:t>
      </w:r>
      <w:r>
        <w:rPr>
          <w:sz w:val="28"/>
          <w:szCs w:val="28"/>
        </w:rPr>
        <w:t xml:space="preserve"> указан в приложении № 3.1. к документации об аукционе (техническ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 23 июн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0 час 00 мин 7 июля 200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54:00Z</dcterms:created>
  <dc:creator>Диев</dc:creator>
  <dc:description/>
  <cp:keywords/>
  <dc:language>en-US</dc:language>
  <cp:lastModifiedBy>опер2</cp:lastModifiedBy>
  <cp:lastPrinted>2009-03-11T12:58:00Z</cp:lastPrinted>
  <dcterms:modified xsi:type="dcterms:W3CDTF">2009-05-26T05:54:00Z</dcterms:modified>
  <cp:revision>2</cp:revision>
  <dc:subject/>
  <dc:title>Согласовано:</dc:title>
</cp:coreProperties>
</file>