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left="2124" w:firstLine="708"/>
        <w:jc w:val="center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Начальник  департамента планирования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/>
      </w:pPr>
      <w:r>
        <w:rPr>
          <w:sz w:val="24"/>
        </w:rPr>
        <w:t xml:space="preserve">________________Т.А.Самойленко.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______»_________________ 2009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44К   от   29.05.2009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Департамент планирования и развития территории города Перми объявляет о проведении открытого конкурса на  право заключить контракт «</w:t>
            </w:r>
            <w:r>
              <w:rPr>
                <w:color w:val="000000"/>
                <w:sz w:val="24"/>
                <w:szCs w:val="24"/>
              </w:rPr>
              <w:t>Создание информационной системы управления процессами департамента планирования и развития. Этап 1. Описание, реорганизация и разработка рекомендаций по автоматизации ключевых процессов деятельности департамента планирования и развития »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Наименование заказчика  конкурса     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Пермь, ул.Ленина,23, тел.212 55 14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оздание информационной системы управления процессами департамента планирования и развития. Этап 1. Описание, реорганизация и разработка рекомендаций по автоматизации ключевых процессов деятельности департамента планирования и развития территории города. </w:t>
            </w:r>
            <w:r>
              <w:rPr>
                <w:sz w:val="24"/>
                <w:szCs w:val="24"/>
              </w:rPr>
              <w:t>Объем выполняемых работ, согласно Техническому заданию</w:t>
            </w:r>
            <w:r>
              <w:rPr>
                <w:bCs/>
                <w:color w:val="000000"/>
                <w:sz w:val="24"/>
                <w:szCs w:val="24"/>
              </w:rPr>
              <w:t>, включая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работка системы целей деятельности Заказчи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модели административно-управленческих процессов верхнего уровня департамент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етальных моделей административно-управленческих процессов «как есть» Заказчика в рамках разрабатываемых регламенто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екомендаций к созданию административных регламентов исполнения функций (предоставления услуг) Заказчи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административных регламентов исполнения функций (предоставления услуг) департамент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системы показателей для ключевых процессов деятельности департамента</w:t>
            </w:r>
          </w:p>
        </w:tc>
      </w:tr>
      <w:tr>
        <w:trPr>
          <w:trHeight w:val="48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выполнения рабо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Пермь, ул.Ленина, 23, департамент планирования и развития территории города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ая (максимальная) цена контракта  - </w:t>
            </w:r>
          </w:p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3 519 000 </w:t>
            </w: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Пермь, ул.Ленина, 23, каб.413,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в течение двух дней со дня получения соответствующего заявления с 09:00 час. по 17:00 час. (время местное). Плата за конкурсную документацию не взимается.</w:t>
            </w:r>
          </w:p>
        </w:tc>
      </w:tr>
      <w:tr>
        <w:trPr>
          <w:trHeight w:val="148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Место, дата и время вскрытия конвертов, рассмотрения и подведения итогов конкурс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состоится  12:00 ч.(время местное) 29.06.2009 г. по адресу: 614000, г.Пермь, ул.Сибирская, 15, зал заседаний планово-экономического департамента, (1 этаж); заседание комиссии по рассмотрению заявок –       06.07.2009г.; по оценке – 13.07.2009г. по адресу: 614000, г.Пермь, ул.Сибирская, 15, зал заседаний планово-экономического департамента, (1 этаж)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еимущества предоставляемые участникам размещения муниципального заказ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6:00Z</dcterms:created>
  <dc:creator>USER</dc:creator>
  <dc:description/>
  <cp:keywords/>
  <dc:language>en-US</dc:language>
  <cp:lastModifiedBy>USER</cp:lastModifiedBy>
  <cp:lastPrinted>2009-03-24T10:10:00Z</cp:lastPrinted>
  <dcterms:modified xsi:type="dcterms:W3CDTF">2009-05-22T10:37:00Z</dcterms:modified>
  <cp:revision>15</cp:revision>
  <dc:subject/>
  <dc:title/>
</cp:coreProperties>
</file>