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2" w:hanging="0"/>
        <w:rPr>
          <w:b/>
          <w:b/>
          <w:szCs w:val="28"/>
        </w:rPr>
      </w:pPr>
      <w:r>
        <w:rPr>
          <w:b/>
          <w:szCs w:val="28"/>
        </w:rPr>
        <w:t>УТВЕРЖДАЮ</w:t>
      </w:r>
    </w:p>
    <w:p>
      <w:pPr>
        <w:pStyle w:val="Normal"/>
        <w:spacing w:lineRule="auto" w:line="240"/>
        <w:ind w:left="4502" w:hanging="0"/>
        <w:rPr>
          <w:szCs w:val="28"/>
        </w:rPr>
      </w:pPr>
      <w:r>
        <w:rPr>
          <w:szCs w:val="28"/>
        </w:rPr>
        <w:t xml:space="preserve">Начальник Департамента планирования                                                                                                                                  и развития территории города Перми </w:t>
      </w:r>
    </w:p>
    <w:p>
      <w:pPr>
        <w:pStyle w:val="Normal"/>
        <w:spacing w:lineRule="auto" w:line="240"/>
        <w:ind w:left="4502" w:hanging="0"/>
        <w:rPr>
          <w:szCs w:val="28"/>
        </w:rPr>
      </w:pPr>
      <w:r>
        <w:rPr>
          <w:szCs w:val="28"/>
        </w:rPr>
        <w:t>__________________ Т. А. Самойленко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«___»______________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здание информационной системы управления процессами в ДПи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тап 1. Описание, реорганизация и разработка рекомендаций по автоматизации  ключевых процессов деятельности Департамента Планирования и Развития территории города Перми (Департамента)</w:t>
      </w:r>
    </w:p>
    <w:tbl>
      <w:tblPr>
        <w:tblW w:w="10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93"/>
        <w:gridCol w:w="4417"/>
        <w:gridCol w:w="1558"/>
        <w:gridCol w:w="1277"/>
        <w:gridCol w:w="2661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Этап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Этапа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Длительность в календарных дн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Стоимость, руб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Отчетные материалы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работка системы целей деятельности Заказчика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вьюирование должностных лиц Департамент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полученных данных и разработка модели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ование разработанной модели </w:t>
            </w:r>
            <w:r>
              <w:rPr>
                <w:color w:val="000000"/>
              </w:rPr>
              <w:t>«Дерево целей Департамента Планирования и Развития территории города Перми»</w:t>
            </w:r>
            <w:r>
              <w:rPr>
                <w:rFonts w:cs="Arial" w:ascii="Arial" w:hAnsi="Arial"/>
                <w:sz w:val="20"/>
                <w:szCs w:val="20"/>
              </w:rPr>
              <w:t xml:space="preserve"> с руководством Департамен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15 дней со дня заключения контрак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357 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color w:val="000000"/>
              </w:rPr>
              <w:t>Модель «Дерево целей Департамента Планирования и Развития территории города Перми» в виде отчета в электронном и бумажном видах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работка модели административно-управленческих процессов верхнего уровня Департамента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внешних "входов" и "выходов" организации Департамен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предварительного перечня процессов верхнего уровн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нормативных документов Департамен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вьюирование руководителей подразделений Департамен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перечня функций, содержащихся в процессах верхнего уровня Департамен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схем процессов верхнего уровн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гласование перечня процессов верхнего уровня с руководством Департамен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15 дней со дня окончания работ по первому этап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357 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color w:val="000000"/>
              </w:rPr>
              <w:t>Согласованный с руководством Департамента перечень административно-управленческих процессов верхнего уровня в электронном и бумажном видах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работка детальных моделей административно-управленческих процессов "как есть" Заказчика в рамках разрабатываемых регламентов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вьюирование внутренних экспертов организации Департамен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нормативных документов Департамен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отка полученной информаци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детальных моделей процессов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ментирование разработанной модели процессов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гласование разработанной модели процессов с руководством Департамен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30 дней со дня окончания работ по второму этап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Не более 748 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. Детальные модели административно-управленческих процессов «как есть» Департамента в виде  отчета в электронном и бумажном видах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color w:val="000000"/>
              </w:rPr>
              <w:t>2. Согласованные предложения по совершенствованию административно-управленческих процессов «как есть» в электронном и бумажном видах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работка рекомендаций по оптимизации административных регламентов исполнения функций(предоставления услуг) Департамента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проблемных областей в модели "как есть"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работка рекомендаций к созданию детальных моделей процессов "как должно быть"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15 дней со дня окончания работ по третьему этап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Не более 374 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color w:val="000000"/>
              </w:rPr>
              <w:t>Рекомендации к созданию детальных моделей административно-управленческих процессов «как должно быть» Департамента в виде отчета в электронном и бумажном видах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работка административных регламентов исполнения функций (предоставления услуг) Департамента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структуры нормативно-методической документации организации Департамент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форм документов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и согласование процедуры управления нормативно-методическими документам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граммного обеспечения для автоматизированного формирования регламентов и реестров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нормативно-методической документации уровня организации Департамент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регламентов выполнения процессов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реестров функций подразделений Департамента, входящих в регламенты выполнения процессов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работка операционных карт процесс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30 дней со дня окончания работ по четвертому этап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1122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color w:val="000000"/>
              </w:rPr>
              <w:t>1. Административные регламенты исполнения функций (предоставления услуг) Департамента в виде отчета в электронном и бумажном видах</w:t>
              <w:br/>
              <w:t>2. Электронные административные регламенты исполнения функций (предоставления услуг) Департамента на магнитных  или оптических носителях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работка системы показателей для ключевых процессов деятельности Департамента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конкретных показателей достижения стратегических целей организации Департамент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и согласование индикативных показателей управления организацией Департамент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конкретных показателей оценки операционной эффективности процессов и подразделений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общей системы показателей. Устранение лишних показателей. Согласование системы показателей с руководством Департамент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и согласование методики расчета показателей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работка и согласование формы управленческой отчет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Не  позднее 15.12.2009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561 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color w:val="000000"/>
              </w:rPr>
              <w:t>Согласованная с руководством Департамента система показателей для административно-управленческих процессов деятельности Департамента в виде отчета на бумажных и электронных носителях</w:t>
            </w:r>
          </w:p>
        </w:tc>
      </w:tr>
      <w:tr>
        <w:trPr/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 более 35190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сектора ИТ</w:t>
        <w:tab/>
        <w:tab/>
        <w:tab/>
        <w:tab/>
        <w:tab/>
        <w:tab/>
        <w:tab/>
        <w:tab/>
        <w:tab/>
        <w:tab/>
        <w:t>В.А. Кубышкин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134" w:right="282" w:gutter="0" w:header="0" w:top="42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7832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b57832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3</Pages>
  <Words>762</Words>
  <Characters>4344</Characters>
  <CharactersWithSpaces>5096</CharactersWithSpaces>
  <Paragraphs>10</Paragraphs>
  <Company>ДПи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50:00Z</dcterms:created>
  <dc:creator>USER</dc:creator>
  <dc:description/>
  <dc:language>en-US</dc:language>
  <cp:lastModifiedBy>USER</cp:lastModifiedBy>
  <cp:lastPrinted>2009-03-04T11:27:00Z</cp:lastPrinted>
  <dcterms:modified xsi:type="dcterms:W3CDTF">2009-05-05T09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