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ИЗВЕЩЕНИЕ № 4 от «29 » мая 2009г. О ПРОВЕДЕНИИ ЗАПРОСА КОТИРОВОК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 выполнение работ по капитальному ремонту электрооборудования и электроосвещения пристроя здания детского сада.</w:t>
      </w:r>
    </w:p>
    <w:p>
      <w:pPr>
        <w:pStyle w:val="2"/>
        <w:spacing w:lineRule="auto" w:line="240"/>
        <w:jc w:val="both"/>
        <w:rPr>
          <w:sz w:val="24"/>
        </w:rPr>
      </w:pPr>
      <w:r>
        <w:rPr>
          <w:sz w:val="24"/>
        </w:rPr>
        <w:t>Заказчик: Муниципальное дошкольное образовательное учреждение «Детский сад № 270» г.Перми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Почтовый адрес: 614101, г. Пермь, ул. Ласьвинская, 22А, контактный телефон, факс: (342) 254-51-66, 255-24-07.</w:t>
      </w:r>
    </w:p>
    <w:p>
      <w:pPr>
        <w:pStyle w:val="Normal"/>
        <w:ind w:firstLine="709"/>
        <w:jc w:val="both"/>
        <w:rPr/>
      </w:pPr>
      <w:r>
        <w:rPr/>
        <w:t>Ответственный исполнитель: Шершнев Павел Александрович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ое дошкольное образовательное учреждение «Детский сад № 270» г.Перми предусматривает осуществить за счет средств бюджета города Перми на выполнение работ по капитальному ремонту электрооборудования и электроосвещения пристроя здания детского сада согласно приложению № 1 (локальная смета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/>
      </w:pPr>
      <w:r>
        <w:rPr/>
        <w:t>Максимальная цена контракта – 240 863,68 рублей.</w:t>
      </w:r>
    </w:p>
    <w:p>
      <w:pPr>
        <w:pStyle w:val="Normal"/>
        <w:ind w:firstLine="709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заверенную копию лицензии, котировочную заявку согласно приложению № 2 курьером  по вышеуказанному адресу до 17 часов 00 минут «04» июня 2009 г. в рабочие дни с 09.00 до 17.00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ссмотрение состоится в 09 час.00 мин. 05 июня 2009 года  по адресу г. Пермь, ул.Ласьвинская 22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представляемых документов должны быть заверены участником размещения заказа. 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выполнение работ – в течение 10 дней с момента подписания муниципального контракта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color w:val="000000"/>
          <w:spacing w:val="-8"/>
        </w:rPr>
        <w:t xml:space="preserve">             </w:t>
      </w:r>
      <w:r>
        <w:rPr/>
        <w:t>Р</w:t>
      </w:r>
      <w:r>
        <w:rPr>
          <w:color w:val="000000"/>
        </w:rPr>
        <w:t>асчет за выполненные   работы,   производится в безналичной форме путем перечисления денежных средств на расчетный счет Подрядчика, в течение 90 банковских дней с момента подписания Сторонам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Окончательный расчет производится на вышеперечисленных условиях с момента подписания Сторонами акта о приемке в эксплуатацию Объекта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5" w:hanging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u w:val="single"/>
        </w:rPr>
        <w:t>Данный коэффициент вносится в муниципальный контракта.</w:t>
      </w:r>
    </w:p>
    <w:p>
      <w:pPr>
        <w:pStyle w:val="31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– не ранее 7 и не более 10 календарных дней с даты  подписания протокола рассмотрения и оценки котировочных заявок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1. Локальная сме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2. Форма котировочной заяв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ложение 3. Проект муниципального контрак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нтактный телефон 255 –24 – 07, 254-51-66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ведующий МДОУ «Детский сад № 270»г.Перми                            Е.М.Нугум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07:00Z</dcterms:created>
  <dc:creator>Пользователь</dc:creator>
  <dc:description/>
  <cp:keywords/>
  <dc:language>en-US</dc:language>
  <cp:lastModifiedBy>Пользователь</cp:lastModifiedBy>
  <dcterms:modified xsi:type="dcterms:W3CDTF">2009-05-28T11:08:00Z</dcterms:modified>
  <cp:revision>2</cp:revision>
  <dc:subject/>
  <dc:title>ИЗВЕЩЕНИЕ № 4 от «28 » мая 2009г</dc:title>
</cp:coreProperties>
</file>