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4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29» ма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270» г.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4  «29» мая 2009г. о проведении запроса котировок, мы, нижеподписавшиеся, предлагаем осуществить работу по капитальному ремонту электрооборудования и электроосвещения пристроя здания детского сада, в соответствии с локальной сметой</w:t>
      </w:r>
      <w:r>
        <w:rPr>
          <w:i/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на условиях, указанных в Извещении №4 от 29.05.2009г. о проведении запроса котировок. Срок выполнения  – </w:t>
        <w:br/>
        <w:t>до _________________2009г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2:51:00Z</dcterms:created>
  <dc:creator>intel</dc:creator>
  <dc:description/>
  <cp:keywords/>
  <dc:language>en-US</dc:language>
  <cp:lastModifiedBy>Пользователь</cp:lastModifiedBy>
  <cp:lastPrinted>2009-05-28T17:20:00Z</cp:lastPrinted>
  <dcterms:modified xsi:type="dcterms:W3CDTF">2009-05-28T11:21:00Z</dcterms:modified>
  <cp:revision>32</cp:revision>
  <dc:subject/>
  <dc:title/>
</cp:coreProperties>
</file>