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2 к извещению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о запросе котировок №5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от «29» мая 2009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Руководителю муниципального дошкольного образовательного учреждения «Детский сад № 270» г.Перм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5  «29» мая 2009г. о проведении запроса котировок, мы, нижеподписавшиеся, предлагаем осуществить работу по капитальному ремонту внутренних сетей водоснабжения и водоотведения пристроя здания детского сада, в соответствии с локальными сметами №1 и 2</w:t>
      </w:r>
      <w:r>
        <w:rPr>
          <w:i/>
          <w:sz w:val="20"/>
          <w:szCs w:val="20"/>
        </w:rPr>
        <w:t>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Предлагаемая цена контракта ____________________________________________ </w:t>
      </w:r>
      <w:r>
        <w:rPr>
          <w:i/>
          <w:sz w:val="20"/>
          <w:szCs w:val="20"/>
        </w:rPr>
        <w:t>(сумма прописью)</w:t>
      </w:r>
      <w:r>
        <w:rPr>
          <w:sz w:val="20"/>
          <w:szCs w:val="20"/>
        </w:rPr>
        <w:t xml:space="preserve"> рублей. Цена указана с учётом всех затрат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Мы обязуемся в случае принятия нашей котировочной заявки выполнить работы на условиях, указанных в Извещении №5 от 29.05.2009г. о проведении запроса котировок. Срок выполнения  – </w:t>
        <w:br/>
        <w:t>до _________________2009г.</w:t>
      </w:r>
      <w:r>
        <w:rPr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                                                      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cs="Times"/>
      <w:color w:val="3C3C3C"/>
      <w:sz w:val="18"/>
      <w:szCs w:val="18"/>
    </w:rPr>
  </w:style>
  <w:style w:type="paragraph" w:styleId="31">
    <w:name w:val="Основной текст 31"/>
    <w:basedOn w:val="Normal"/>
    <w:qFormat/>
    <w:pPr>
      <w:suppressAutoHyphens w:val="true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02:51:00Z</dcterms:created>
  <dc:creator>intel</dc:creator>
  <dc:description/>
  <cp:keywords/>
  <dc:language>en-US</dc:language>
  <cp:lastModifiedBy>Пользователь</cp:lastModifiedBy>
  <cp:lastPrinted>2009-05-28T17:35:00Z</cp:lastPrinted>
  <dcterms:modified xsi:type="dcterms:W3CDTF">2009-05-28T11:35:00Z</dcterms:modified>
  <cp:revision>35</cp:revision>
  <dc:subject/>
  <dc:title/>
</cp:coreProperties>
</file>