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66А от 29.05. 2009 года</w:t>
      </w:r>
      <w:r>
        <w:rPr/>
        <w:t xml:space="preserve">  </w:t>
      </w:r>
      <w:r>
        <w:rPr>
          <w:b/>
        </w:rPr>
        <w:t>о проведении открытого аукциона на выполнение ремонта помещений отдела ЗАГС Индустриального района г. Перми, расположенного по адресу: г. Пермь, ул. Мира, 1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Индустриального района города Перми объявляет и приглашает всех заинтересованных лиц принять участие в открытом аукционе на выполнение ремонта помещений отдела ЗАГС Индустриального района г. Перми, расположенного по адресу: г. Пермь, ул. Мира, 15.</w:t>
      </w:r>
    </w:p>
    <w:p>
      <w:pPr>
        <w:pStyle w:val="Normal"/>
        <w:rPr/>
      </w:pPr>
      <w:r>
        <w:rPr>
          <w:b/>
          <w:i/>
        </w:rPr>
        <w:t>Форма торгов</w:t>
      </w:r>
      <w:r>
        <w:rPr/>
        <w:t>: Открытый аукцион</w:t>
      </w:r>
    </w:p>
    <w:p>
      <w:pPr>
        <w:pStyle w:val="Normal"/>
        <w:jc w:val="both"/>
        <w:rPr/>
      </w:pPr>
      <w:r>
        <w:rPr>
          <w:b/>
          <w:i/>
        </w:rPr>
        <w:t>Заказчик</w:t>
      </w:r>
      <w:r>
        <w:rPr/>
        <w:t>:  Администрация Индустриального района г. Перми 614990  г. Пермь, ул. Мира, 15, Контактный телефон: 227-93-23, 227-94-91 (Корепанова Лариса Владимировна – по вопросам, связанным с аукционной документацией), 227-92-84 (факс)</w:t>
      </w:r>
    </w:p>
    <w:p>
      <w:pPr>
        <w:pStyle w:val="Normal"/>
        <w:rPr>
          <w:lang w:val="en-US"/>
        </w:rPr>
      </w:pPr>
      <w:r>
        <w:rPr>
          <w:lang w:val="en-US"/>
        </w:rPr>
        <w:t>E-mail: admindus@permregion.ru.</w:t>
      </w:r>
    </w:p>
    <w:p>
      <w:pPr>
        <w:pStyle w:val="Normal"/>
        <w:rPr/>
      </w:pPr>
      <w:r>
        <w:rPr>
          <w:b/>
          <w:i/>
        </w:rPr>
        <w:t>Предмет муниципального контракта</w:t>
      </w:r>
      <w:r>
        <w:rPr/>
        <w:t>:</w:t>
        <w:tab/>
        <w:t>Выполнение ремонта помещений отдела ЗАГС Индустриального района г. Перми, расположенного по адресу: г. Пермь, ул. Мира, 1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Начальная (максимальная) цена контракта</w:t>
      </w:r>
      <w:r>
        <w:rPr/>
        <w:t xml:space="preserve"> – 1 595 75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Место выполнения работ</w:t>
      </w:r>
      <w:r>
        <w:rPr/>
        <w:t xml:space="preserve">: 614990, г. Пермь, </w:t>
      </w:r>
      <w:r>
        <w:rPr>
          <w:color w:val="000000"/>
        </w:rPr>
        <w:t>ул. Мира, 15</w:t>
      </w:r>
      <w:r>
        <w:rPr/>
        <w:t xml:space="preserve"> - здание администрации Индустриального района г. Перми, 4 этаж: каб.413, 414, 41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>
          <w:b/>
          <w:i/>
        </w:rPr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о выполнения  работ:  с момента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кончание выполнения работ:  до 01.09.2009 год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Срок гарантии</w:t>
      </w:r>
      <w:r>
        <w:rPr>
          <w:i/>
        </w:rPr>
        <w:t xml:space="preserve"> </w:t>
      </w:r>
      <w:r>
        <w:rPr/>
        <w:t>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rPr/>
      </w:pPr>
      <w:r>
        <w:rPr/>
        <w:t>Наименования и объемы работ.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7"/>
        <w:gridCol w:w="4820"/>
        <w:gridCol w:w="2337"/>
        <w:gridCol w:w="1080"/>
      </w:tblGrid>
      <w:tr>
        <w:trPr>
          <w:trHeight w:val="3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*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</w:t>
            </w:r>
            <w:r>
              <w:rPr>
                <w:bCs/>
                <w:sz w:val="18"/>
                <w:szCs w:val="18"/>
              </w:rPr>
              <w:t>Раздел 1. Ремонт помещений отдела ЗАГС  Индустриального района</w:t>
            </w:r>
          </w:p>
        </w:tc>
      </w:tr>
      <w:tr>
        <w:trPr>
          <w:trHeight w:val="255" w:hRule="atLeast"/>
        </w:trPr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b/>
                <w:i/>
                <w:sz w:val="18"/>
                <w:szCs w:val="18"/>
              </w:rPr>
              <w:t>Кабинет №413</w:t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7-02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64</w:t>
            </w:r>
          </w:p>
        </w:tc>
      </w:tr>
      <w:tr>
        <w:trPr>
          <w:trHeight w:val="3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7-03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борка плинтуса из деревянных и пластмассовых материалов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81</w:t>
            </w:r>
          </w:p>
        </w:tc>
      </w:tr>
      <w:tr>
        <w:trPr>
          <w:trHeight w:val="39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7-02-0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борка покрытий полов: цементных (старая стяжка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6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11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стяж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64</w:t>
            </w:r>
          </w:p>
        </w:tc>
      </w:tr>
      <w:tr>
        <w:trPr>
          <w:trHeight w:val="46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4-006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рытие поверхностей грунтовкой глубокого проникновения: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64</w:t>
            </w:r>
          </w:p>
        </w:tc>
      </w:tr>
      <w:tr>
        <w:trPr>
          <w:trHeight w:val="44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35-0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окрытий из щитов деревянных реечных (ламинат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64</w:t>
            </w:r>
          </w:p>
        </w:tc>
      </w:tr>
      <w:tr>
        <w:trPr>
          <w:trHeight w:val="38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39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81</w:t>
            </w:r>
          </w:p>
        </w:tc>
      </w:tr>
      <w:tr>
        <w:trPr>
          <w:trHeight w:val="255" w:hRule="atLeast"/>
        </w:trPr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</w:t>
            </w:r>
            <w:r>
              <w:rPr>
                <w:b/>
                <w:i/>
                <w:sz w:val="18"/>
                <w:szCs w:val="18"/>
              </w:rPr>
              <w:t>Кабинет № 414</w:t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7-02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22</w:t>
            </w:r>
          </w:p>
        </w:tc>
      </w:tr>
      <w:tr>
        <w:trPr>
          <w:trHeight w:val="4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7-03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38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7-02-0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борка покрытий полов: цементных(старая стяжка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2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11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стяж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22</w:t>
            </w:r>
          </w:p>
        </w:tc>
      </w:tr>
      <w:tr>
        <w:trPr>
          <w:trHeight w:val="33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4-006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рытие поверхностей грунтовкой глубокого проникновения: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2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27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окрытий на цементном растворе из керамического гранита неполированного многоцветного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2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-9050-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ерамогранит одноцветный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42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27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 (плинтуса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286</w:t>
            </w:r>
          </w:p>
        </w:tc>
      </w:tr>
      <w:tr>
        <w:trPr>
          <w:trHeight w:val="255" w:hRule="atLeast"/>
        </w:trPr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b/>
                <w:i/>
                <w:sz w:val="18"/>
                <w:szCs w:val="18"/>
              </w:rPr>
              <w:t>Помещение зала регистраций (каб.№416)</w:t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7-02-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58</w:t>
            </w:r>
          </w:p>
        </w:tc>
      </w:tr>
      <w:tr>
        <w:trPr>
          <w:trHeight w:val="4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7-03-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28</w:t>
            </w:r>
          </w:p>
        </w:tc>
      </w:tr>
      <w:tr>
        <w:trPr>
          <w:trHeight w:val="2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7-02-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борка покрытий полов цементных(старая стяжка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5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3-20-0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елка оконного проема  кирпичом  в наружных стенах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3 клад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5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7-10-0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елка выбоин в полах цементных площадью до: 0,5 м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е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2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4-006-0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рытие поверхностей пола  грунтовкой глубокого проникновения: за 1 раз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8</w:t>
            </w:r>
          </w:p>
        </w:tc>
      </w:tr>
      <w:tr>
        <w:trPr>
          <w:trHeight w:val="4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4-006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рытие поверхностей пола грунтовкой глубокого проникновения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11-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наливного пола  толщиной до 20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8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6-01-015-0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ка закладных: при бетонировании со связями из арматуры для подиум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166</w:t>
            </w:r>
          </w:p>
        </w:tc>
      </w:tr>
      <w:tr>
        <w:trPr>
          <w:trHeight w:val="56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6-01-001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бетонного   основания подиума высотой 280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193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1-008-0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ицовка боковой  поверхности ступеней линейными чистотесанными фасонными камнями известняковыми при ширине большей стороны камня: до 150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286</w:t>
            </w:r>
          </w:p>
        </w:tc>
      </w:tr>
      <w:tr>
        <w:trPr>
          <w:trHeight w:val="78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27-06         0з-1.25                       зпм 1.25                     эм 1.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окрытий на цементном растворе из керамического гранита неполированного многоцветного(с рисунком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58</w:t>
            </w:r>
          </w:p>
        </w:tc>
      </w:tr>
      <w:tr>
        <w:trPr>
          <w:trHeight w:val="5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27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 (плинтуса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388</w:t>
            </w:r>
          </w:p>
        </w:tc>
      </w:tr>
      <w:tr>
        <w:trPr>
          <w:trHeight w:val="63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0-05-011-0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одвесных потолков из гипсокартонных листов на одноуровневом металлическом каркасе (П 113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м2 потол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56</w:t>
            </w:r>
          </w:p>
        </w:tc>
      </w:tr>
      <w:tr>
        <w:trPr>
          <w:trHeight w:val="54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ЕР10-05-011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криволинейных подвесных потолков из гипсокартонных листов на двухуровневом металлическом каркасе (П 112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м2 потол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4</w:t>
            </w:r>
          </w:p>
        </w:tc>
      </w:tr>
      <w:tr>
        <w:trPr>
          <w:trHeight w:val="6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0-05-013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криволинейных металлических каркасов из ПН и ПС профилей   *усиление потолочного каркаса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4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0-05-010-0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ицовка стен по криволинейному  одинарному металлическому каркасу из ПН и ПС профилей фанерой 6мм за 2 слоя для усиления при устройстве натяжного потолк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м2 сте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льк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натяжного потолк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32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0-05-013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металлических каркасов из ПН и ПС профилей  (фальшстенка на подиуме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м2 сте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</w:tr>
      <w:tr>
        <w:trPr>
          <w:trHeight w:val="10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0-05-006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Устройство криволинейной фальшстенки на подиуме  с двойным металлическим каркасом с пространством для пропуска коммуникаций и двухслойной обшивкой гипсокартонными листами с обеих сторон         ( Фальшстенка на подиуме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м2 перегород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1-002-0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ицовка фальшстенки на подиуме плитками из ракушечник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12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0-05-006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криволинейной фальшстенки  с двойным металлическим каркасом с пространством для пропуска коммуникаций и двухслойной обшивкой гипсокартонными листами с обеих сторон (С 116)  (фальш стена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м2 перегород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6-03-0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нятие подоконных досок деревянных в зданиях: каменных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235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0-01-035-0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п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47</w:t>
            </w:r>
          </w:p>
        </w:tc>
      </w:tr>
      <w:tr>
        <w:trPr>
          <w:trHeight w:val="3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0-05-008-0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ицовка откосов  по одинарному металлическому каркасу из потолочного профиля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6</w:t>
            </w:r>
          </w:p>
        </w:tc>
      </w:tr>
      <w:tr>
        <w:trPr>
          <w:trHeight w:val="5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0-05-008-0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ицовка  колонн по одинарному металлическому каркасу из потолочного профиля гипсокартонными листами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78</w:t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1-01-0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4</w:t>
            </w:r>
          </w:p>
        </w:tc>
      </w:tr>
      <w:tr>
        <w:trPr>
          <w:trHeight w:val="58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4-027-0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тья шпатлевка при высококачественной окраске по штукатурке и сборным конструкциям, подготовленным под окраску: стен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4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4-006-0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рытие поверхностей стен  грунтовкой глубокого проникновения: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4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льк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декоративного покрытия стен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ль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4-006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39</w:t>
            </w:r>
          </w:p>
        </w:tc>
      </w:tr>
      <w:tr>
        <w:trPr>
          <w:trHeight w:val="76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4-048-0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ка потолков мелкозернистыми декоративными покрытиями из минеральных или полимерминеральных пастовых составов на латексной основе, состав с наполнителем: из микроминерала (размер зерна до 0,7 мм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29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0-01-060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ка и крепление потолочного евро плинтус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37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0-05-013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металлических каркасов из ПН и ПС профилей   (полки со стенкой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м2 сте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4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0-05-008-0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фальшстенки (полки со стенкой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м2 сте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0-01-060-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ка и крепление перфорированных уголков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6-09-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короб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1</w:t>
            </w:r>
          </w:p>
        </w:tc>
      </w:tr>
      <w:tr>
        <w:trPr>
          <w:trHeight w:val="2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6-10-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нятие дверных полотен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дверных полоте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25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3-02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борка кладки стен из: кирпича(расширение проема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м3 клад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264</w:t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0-01-039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рое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386</w:t>
            </w:r>
          </w:p>
        </w:tc>
      </w:tr>
      <w:tr>
        <w:trPr>
          <w:trHeight w:val="69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0-04-012-0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формление (обделка) дверных проемов в перегородках с каркасом из стальных профилей ПС-3 и ПН-3 общественных зданий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шт. прое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1</w:t>
            </w:r>
          </w:p>
        </w:tc>
      </w:tr>
      <w:tr>
        <w:trPr>
          <w:trHeight w:val="27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7-04-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монтаж осветительных приборов (светильники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8</w:t>
            </w:r>
          </w:p>
        </w:tc>
      </w:tr>
      <w:tr>
        <w:trPr>
          <w:trHeight w:val="2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7-04-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монтаж осветительных приборов: выключатели, розетки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4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М8-02-401-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8</w:t>
            </w:r>
          </w:p>
        </w:tc>
      </w:tr>
      <w:tr>
        <w:trPr>
          <w:trHeight w:val="6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М8-02-401-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25мм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</w:tr>
      <w:tr>
        <w:trPr>
          <w:trHeight w:val="26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7-09-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мена выключателей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3</w:t>
            </w:r>
          </w:p>
        </w:tc>
      </w:tr>
      <w:tr>
        <w:trPr>
          <w:trHeight w:val="40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М8-03-599-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Щитки осветительные, устанавливаемые в нише распорными дюбелями, масса щитка, кг, до 25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7-09-0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мена розеток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8</w:t>
            </w:r>
          </w:p>
        </w:tc>
      </w:tr>
      <w:tr>
        <w:trPr>
          <w:trHeight w:val="4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м08-03-594-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тильники с люминесцентными лампами в подвесных потолках, устанавливаемый на подвесках,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м08-03-593-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юстры и подвесы с количеством ламп до: 1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м08-03-593-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онштейны со светильниками по: стенам и потолка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5</w:t>
            </w:r>
          </w:p>
        </w:tc>
      </w:tr>
      <w:tr>
        <w:trPr>
          <w:trHeight w:val="22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9-09-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чистка помещений от строительного мусор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т мус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6773</w:t>
            </w:r>
          </w:p>
        </w:tc>
      </w:tr>
      <w:tr>
        <w:trPr>
          <w:trHeight w:val="1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3-3-25-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зка грузов на 26к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7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1-3-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рузочные работы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7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* - </w:t>
      </w:r>
      <w:r>
        <w:rPr>
          <w:sz w:val="20"/>
          <w:szCs w:val="20"/>
        </w:rPr>
        <w:t>заполняемые графы должны точно соответствовать локальному сметному расчёту (Приложение №1 к аукционной документации)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rPr>
          <w:sz w:val="24"/>
        </w:rPr>
      </w:pPr>
      <w:r>
        <w:rPr>
          <w:sz w:val="24"/>
        </w:rPr>
        <w:t>Выполняемые работы должны отвечать следующим требованиям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- работы должны производиться  в  соответствии с локальным сметным расчетом, СНиПами, ГОСТами, СанПиНами, действующими государственными и отраслевыми стандартами  и  другими нормативными документами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- поставка материалов, является обязанностью Подрядчика. Используемые в работе оборудование, материалы и изделия, должны соответствовать  государственным стандартам, техническим условиям и иметь соответствующие сертификаты и другие документы, удостоверяющие их качество. Подъём материалов на 4 этаж здания Администрации осуществляется Подрядчиком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Подрядчик осуществляет уборку от строительного мусора в процессе выполнения работ и вывоз его с территории Заказчика по окончании работ с предоставлением Заказчику документов об утилизации отходов.</w:t>
      </w:r>
    </w:p>
    <w:p>
      <w:pPr>
        <w:pStyle w:val="TextBodyIndent"/>
        <w:ind w:firstLine="540"/>
        <w:rPr/>
      </w:pPr>
      <w:r>
        <w:rPr>
          <w:b/>
          <w:i/>
          <w:color w:val="000000"/>
          <w:sz w:val="22"/>
          <w:szCs w:val="22"/>
        </w:rPr>
        <w:t>Документация об аукционе размещена</w:t>
      </w:r>
      <w:r>
        <w:rPr>
          <w:color w:val="000000"/>
          <w:sz w:val="22"/>
          <w:szCs w:val="22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sz w:val="22"/>
            <w:szCs w:val="22"/>
          </w:rPr>
          <w:t>http://www.gorodperm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Срок, место, порядок предоставления аукционной</w:t>
      </w:r>
      <w:r>
        <w:rPr/>
        <w:t xml:space="preserve"> 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. Аукционная документация предоставляется  после письменного запроса в течение двух рабочих дней со дня получения запроса по адресу: г. Пермь, ул. Мира,15 каб. 607,613  (342) , 227-92-84 (факс)  Контактные лица: Корепанова Лариса Владимировна, телефон (342) 227- 94- 91. </w:t>
      </w:r>
    </w:p>
    <w:p>
      <w:pPr>
        <w:pStyle w:val="Normal"/>
        <w:rPr/>
      </w:pPr>
      <w:r>
        <w:rPr/>
        <w:t>Официальный сайт: www.gorodperm.ru.Плата за аукционную документацию не взимается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Место, день, время начала и порядок рассмотрения заявок</w:t>
      </w:r>
      <w:r>
        <w:rPr/>
        <w:t xml:space="preserve"> на участие в аукционе. Место рассмотрения заявок: г. Пермь, ул. Мира,15 каб. 607.  Дата и время начала рассмотрения заявок: 10  час.  00 мин. (местное время) 19.06.2009г.2009 г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Место, дата и время  проведения открытого аукциона</w:t>
      </w:r>
      <w:r>
        <w:rPr/>
        <w:t xml:space="preserve">. Аукцион состоится в 13час.45мин. (местное время) 30.06.2009г. по адресу: 614000, г. Пермь, ул. Сибирская, 15, зал заседаний.  </w:t>
      </w:r>
    </w:p>
    <w:p>
      <w:pPr>
        <w:pStyle w:val="Normal"/>
        <w:ind w:firstLine="708"/>
        <w:jc w:val="both"/>
        <w:rPr/>
      </w:pPr>
      <w:r>
        <w:rPr/>
        <w:t xml:space="preserve">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<w:tab/>
        <w:t>Учреждениям и предприятиям уголовно-исполнительной системы и (или) организациям инвалидов преимущества не предоставл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Индустриального района</w:t>
        <w:tab/>
        <w:tab/>
        <w:tab/>
        <w:tab/>
        <w:tab/>
        <w:tab/>
        <w:tab/>
        <w:t xml:space="preserve">        Мотовилов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02:00Z</dcterms:created>
  <dc:creator>us1061</dc:creator>
  <dc:description/>
  <cp:keywords/>
  <dc:language>en-US</dc:language>
  <cp:lastModifiedBy>СОК</cp:lastModifiedBy>
  <cp:lastPrinted>2009-03-10T14:45:00Z</cp:lastPrinted>
  <dcterms:modified xsi:type="dcterms:W3CDTF">2009-05-26T11:27:00Z</dcterms:modified>
  <cp:revision>34</cp:revision>
  <dc:subject/>
  <dc:title>Извещение № 9  от  21  декабря 2007 года</dc:title>
</cp:coreProperties>
</file>