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Директор МОУ «СОШ № 16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В.В.Филипович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» __________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71 А от «29» мая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строительство межшкольного стадиона МОУ « СОШ № 16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Arial Unicode MS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ОШ № 16» г.Перми приглашает всех заинтересованных лиц принять участие в открытом аукционе на право заключения муниципального контракта на выполнение строительства межшкольного стадиона  МОУ «СОШ № 16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азчиком открытого аукциона является МОУ «СОШ № 16» г.Перми (614038, г. Пермь, ул. Академика Веденеева, 71, телефон 275-26-15, 275-09-75; факс (342)275-25-61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OOschool</w:t>
        </w:r>
        <w:r>
          <w:rPr>
            <w:rStyle w:val="InternetLink"/>
            <w:sz w:val="24"/>
            <w:szCs w:val="24"/>
          </w:rPr>
          <w:t>16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Контактное лицо – Канапенене Ольга Николаевна.</w:t>
      </w:r>
    </w:p>
    <w:p>
      <w:pPr>
        <w:pStyle w:val="Normal"/>
        <w:ind w:firstLine="567"/>
        <w:jc w:val="both"/>
        <w:rPr>
          <w:rFonts w:eastAsia="Batang;Arial Unicode MS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строительства межшкольного стадиона  МОУ «СОШ № 16» г.Перми</w:t>
      </w:r>
      <w:r>
        <w:rPr>
          <w:rFonts w:eastAsia="Batang;Arial Unicode MS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 г.Пермь, </w:t>
      </w:r>
      <w:r>
        <w:rPr>
          <w:sz w:val="26"/>
        </w:rPr>
        <w:t>ул. Веденеева, 7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Веденеева, 71</w:t>
      </w:r>
      <w:r>
        <w:rPr>
          <w:szCs w:val="24"/>
        </w:rPr>
        <w:t xml:space="preserve"> , контактный телефон 8 (342) 275-25-61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MOOschool</w:t>
        </w:r>
        <w:r>
          <w:rPr>
            <w:rStyle w:val="InternetLink"/>
            <w:szCs w:val="24"/>
          </w:rPr>
          <w:t>16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Контактное лицо – Канапенене Ольга Николаевна. 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 800 000,00 руб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.00 часов, «19» июня 2009 года по адресу: г. Пермь, </w:t>
      </w:r>
      <w:r>
        <w:rPr>
          <w:sz w:val="26"/>
        </w:rPr>
        <w:t>ул. Веденеева, 71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30.05.2009 с 09.00 ч. до 17.00 ч в рабочие дни и до 10.00 часов «19» июн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1 час 45 мин «02» июля 2009 года по адресу: г. Пермь, ул. Сибирская, 15, управление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извещению №___ от __________ 2009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hyperlink" Target="mailto:MOOschool16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3:00Z</dcterms:created>
  <dc:creator>Ирина</dc:creator>
  <dc:description/>
  <cp:keywords/>
  <dc:language>en-US</dc:language>
  <cp:lastModifiedBy>Kostyleva</cp:lastModifiedBy>
  <cp:lastPrinted>2009-05-19T15:26:00Z</cp:lastPrinted>
  <dcterms:modified xsi:type="dcterms:W3CDTF">2009-05-26T10:05:00Z</dcterms:modified>
  <cp:revision>24</cp:revision>
  <dc:subject/>
  <dc:title/>
</cp:coreProperties>
</file>