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Извещение № 45К от «29» мая 2009 г. о проведении открытого конкурса </w:t>
      </w:r>
      <w:r>
        <w:rPr>
          <w:b/>
          <w:color w:val="000000"/>
          <w:sz w:val="24"/>
          <w:szCs w:val="24"/>
        </w:rPr>
        <w:t xml:space="preserve">№ 1 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. </w:t>
      </w:r>
    </w:p>
    <w:p>
      <w:pPr>
        <w:pStyle w:val="TextBody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680"/>
        <w:jc w:val="both"/>
        <w:rPr/>
      </w:pPr>
      <w:r>
        <w:rPr>
          <w:sz w:val="24"/>
          <w:szCs w:val="24"/>
        </w:rPr>
        <w:t xml:space="preserve">Управление развития коммунальной инфраструктуры администрации города Перми приглашает всех заинтересованных лиц принять участие в открытом конкурсе  «На право заключить муниципальный контракт на выполнение проектно – изыскательских работ </w:t>
      </w:r>
      <w:r>
        <w:rPr>
          <w:color w:val="000000"/>
          <w:sz w:val="24"/>
          <w:szCs w:val="24"/>
        </w:rPr>
        <w:t xml:space="preserve">на объектах микрорайона Висим Мотовилихинского района города Перми». </w:t>
      </w:r>
    </w:p>
    <w:p>
      <w:pPr>
        <w:pStyle w:val="Normal"/>
        <w:ind w:right="56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 Заказчиком открытого конкурса является управление развития коммунальной инфраструктуры администрации города 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 xml:space="preserve">3) Предметом муниципального контракта является </w:t>
      </w:r>
      <w:r>
        <w:rPr>
          <w:color w:val="000000"/>
          <w:szCs w:val="24"/>
        </w:rPr>
        <w:t>выполнение проектно - изыскательских работ для строительства водопроводных сетей микрорайона Висим Мотовилихинского района города Перми.</w:t>
      </w:r>
    </w:p>
    <w:tbl>
      <w:tblPr>
        <w:tblW w:w="10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4"/>
        <w:gridCol w:w="5011"/>
        <w:gridCol w:w="16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л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объе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/>
                <w:szCs w:val="24"/>
              </w:rPr>
              <w:t>Максимальный срок проведения рабо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 w:before="0" w:after="12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опроводы в микрорайоне Висим Мотовилихинского района города Перми</w:t>
            </w:r>
            <w:r>
              <w:rPr>
                <w:color w:val="000000"/>
                <w:sz w:val="24"/>
                <w:szCs w:val="24"/>
              </w:rPr>
              <w:t xml:space="preserve"> общей протяжённостью 11 км с установкой пожарных гидрантов через 150 м и возможностью водоснабжения жилых домов по улицам </w:t>
            </w:r>
            <w:r>
              <w:rPr>
                <w:sz w:val="24"/>
                <w:szCs w:val="24"/>
              </w:rPr>
              <w:t>Нагорная, Свободы, Алексеевская, Восстания, Республиканская, Лбова, Партизанская, Постаногова, Красногвардейская, Володарского, Братьев Каменских, Барановская, Лузянина, Борчаниновская, Губахинская, Урицкого, Пролетарская, Пигасовская, Вятская, Минская, Саперная, Малая Висимская, Республиканская, Зенкова, Сельскохозяйственная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. Получение и оформление исходных данных для проектирования линейного объек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сведений об объекта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счёта нагрузо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водопроводным сетя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 и другими организациями, выдавшими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учение кадастрового паспорта земельного участка в органах кадастрового учёта на основании доверенности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ожарной декла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проектной документации с Заказчиком, эксплуатирующей организацией и другими организациями, выдавшими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II. 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Х. Утверждение проектной документации у Заказчика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Направление на утверждение Заказчику проектной документации проводится после получения положительного заключения экспертизы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 w:before="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</w:tbl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           </w:t>
      </w: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r>
        <w:rPr>
          <w:color w:val="000000"/>
          <w:sz w:val="24"/>
          <w:szCs w:val="24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1 – 2 000 000,00 рублей;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.00 часов 29 июня 2009  года по адресу: г. Пермь, ул. Куйбышева, 33, каб. 30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3.00 часов 29 июня 2009 года. Заявки, представленные после 13.00 часов 29 июня 2009 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Заседание конкурсной комиссии по вскрытию конвертов с конкурсными заявками состоится в 13.00 часов 29 июн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Заседание конкурсной комиссии по рассмотрению конкурсных заявок состоится 06 июля 2009 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13 июля 2009   года по адресу: г. Пермь, ул. Сибирская, 15, первый этаж, управление муниципального заказ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СОК</cp:lastModifiedBy>
  <cp:lastPrinted>2008-07-14T09:25:00Z</cp:lastPrinted>
  <dcterms:modified xsi:type="dcterms:W3CDTF">2009-05-26T09:33:00Z</dcterms:modified>
  <cp:revision>20</cp:revision>
  <dc:subject/>
  <dc:title>Утверждаю:</dc:title>
</cp:coreProperties>
</file>