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Извещение № 46К от «29» мая 2009 г. о проведении открытого конкурса </w:t>
      </w:r>
      <w:r>
        <w:rPr>
          <w:b/>
          <w:color w:val="000000"/>
          <w:sz w:val="24"/>
          <w:szCs w:val="24"/>
        </w:rPr>
        <w:t>№ 2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TextBody"/>
        <w:ind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6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правление развития коммунальной инфраструктуры администрации города Перми приглашает всех заинтересованных лиц принять участие в открытом конкурсе  «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 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>1) Форма торгов - открытый конкурс.</w:t>
      </w:r>
    </w:p>
    <w:p>
      <w:pPr>
        <w:pStyle w:val="TextBody"/>
        <w:ind w:firstLine="567"/>
        <w:rPr/>
      </w:pPr>
      <w:r>
        <w:rPr>
          <w:szCs w:val="24"/>
        </w:rPr>
        <w:t xml:space="preserve">2)Заказчиком открытого конкурса является управление развития коммунальной инфраструктуры администрации города Перми  (614000 г.Пермь, ул.Куйбышева 33, каб.304, контактный телефон 237-73-45. Контактное лицо – Новикова Елена Васильевна. 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://www.gorodperm.ru</w:t>
        </w:r>
      </w:hyperlink>
      <w:r>
        <w:rPr>
          <w:szCs w:val="24"/>
          <w:lang w:val="en-US"/>
        </w:rPr>
        <w:t xml:space="preserve"> </w:t>
      </w:r>
    </w:p>
    <w:p>
      <w:pPr>
        <w:pStyle w:val="TextBody"/>
        <w:spacing w:lineRule="exact" w:line="280"/>
        <w:ind w:firstLine="567"/>
        <w:rPr/>
      </w:pPr>
      <w:r>
        <w:rPr>
          <w:szCs w:val="24"/>
        </w:rPr>
        <w:t xml:space="preserve">3) Предметом муниципального контракта является </w:t>
      </w:r>
      <w:r>
        <w:rPr>
          <w:color w:val="000000"/>
          <w:szCs w:val="24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Cs w:val="24"/>
        </w:rPr>
        <w:t>.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93"/>
        <w:gridCol w:w="4552"/>
        <w:gridCol w:w="20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ло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объект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 рабо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/>
                <w:szCs w:val="24"/>
              </w:rPr>
              <w:t>Максимальный срок проведения рабо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Крым Киро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по улицам: ул. Воронежская, ул. Ялтинская, ул. Нижнекамская – всего 2,5 км.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счёта нагрузо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40" w:hanging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40" w:hanging="540"/>
              <w:rPr/>
            </w:pPr>
            <w:r>
              <w:rPr>
                <w:color w:val="000000"/>
                <w:sz w:val="24"/>
                <w:szCs w:val="24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Выполнение геодезических изысканий для актуализации картографических материалов, выданных Заказчиком, в объёме,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Выполнение геологических изысканий в объёме,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ной документации (в том числе рабочей документации) в объёме, согласно требованиям Постановления Правительства РФ № 87 от 16.02.2008 г., достаточном для прохождения экспертизы и получения разрешения на строительств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  <w:sz w:val="24"/>
                <w:szCs w:val="24"/>
              </w:rPr>
              <w:t>экспертизы промышленной безопасности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firstLine="720"/>
              <w:rPr>
                <w:szCs w:val="24"/>
              </w:rPr>
            </w:pPr>
            <w:r>
              <w:rPr>
                <w:szCs w:val="24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. Сдача работ Заказчику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Верхняя Курья Ленин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улицам: ул. Невская, ул. 1-я Линия, ул. 2-я Линия, ул. 4-я Линия, ул. 5-я Линия, ул. 7-я Линия, ул. 12-я Линия, всего - 3 км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b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Гайва Орджоникидзе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по улицам: ул. Пулковская, Гравийный 2-й переулок, Гравийный 3-й переулок, Гравийный 4-й переулок, Гайвинский 3-й переулок,- всего 1,1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b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Домостроительный Орджоникидзе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улицам: ул. Щербакова, ул. Домостроительная – всего 1,5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Нагорный Индустриальн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улицам: ул. Разведчиков, ул. 1-я Ремонтная, ул. 2-я Ремонтная, 1-я Андроновская, ул. 2-я Андроновская, ул. Энергетиков – всего 2,3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Балатово Индустриальн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по улицам: ул. Л. Чайкиной, ул. Шахтерская, ул. Подводников, ул. 2-я Синарская, ул. 3-я Синарская – всего 1,2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Липовая Гора Свердло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по улице: ул. Центральная ферма – всего 0,4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Новые Ляды Свердло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по улицам: ул. Полевая, ул. Залесная, ул. Дальняя, ул. Калинина, ул. Куйбышева, ул. Пролетарская, ул. Пионерская, ул. Ключевая, ул. Чапаева, ул. Зеленая, ул. Уральская, ул. Колхозная, ул. Школьная, ул. Октябрьская, ул. Пушкина, ул. Железнодорожная, ул. Садовая, ул. Подгорная, ул. Горская, ул. Лесная, ул. Береговая, ул. Новая, ул. Флотская, ул. Тихая, ул. Чусовская, ул.Островского, ул. Крылова, ул. Спортивная, ул.Трактовая, ул. Белинского, ул. Гоголя, ул. Суворова, ул. Кутузова – всего 17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район 3-й Увал Орджоникидзе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улицам: ул. Белорусская, ул. 2-я Логовая – всего 0,6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ревня Ширяиха Орджоникидзе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всем  улицам – всего 3,2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</w:tbl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>4) Место выполнения работ - город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 xml:space="preserve">E-mail, </w:t>
      </w:r>
      <w:hyperlink r:id="rId4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5">
        <w:r>
          <w:rPr>
            <w:rStyle w:val="InternetLink"/>
            <w:szCs w:val="24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           </w:t>
      </w:r>
      <w:r>
        <w:rPr>
          <w:szCs w:val="24"/>
        </w:rPr>
        <w:t>Плата за конкурсную документацию не взимается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</w:t>
      </w:r>
      <w:r>
        <w:rPr>
          <w:color w:val="000000"/>
          <w:sz w:val="24"/>
          <w:szCs w:val="24"/>
        </w:rPr>
        <w:t>Начальная (максимальная) цена контракта: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1 – 1 7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2 – 2 10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3 –  80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4 – 1 0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5 – 1 60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6 – 8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7 – 30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8 – 9 000 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  <w:sz w:val="24"/>
          <w:szCs w:val="24"/>
        </w:rPr>
        <w:t>по лоту № 9 – 50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10 – 2 250 000,00 рублей;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.00 часов  06 июля 2009  года по адресу: г. Пермь, ул. Куйбышева, 33, каб. 30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конкурсе принимаются с 9:00 ч. до 17:00 ч в рабочие дни до 10.00 часов  06 июля 2009 года. Заявки, представленные после 10.00 часов  06 июля 2009  года, к рассмотрению не принима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Заседание конкурсной комиссии по вскрытию конвертов с конкурсными заявками состоится в 10.00 часов  06 июля 2009 года по адресу: г. Пермь, ул. Сибирская, 15, первы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Cs w:val="24"/>
        </w:rPr>
        <w:t xml:space="preserve">Заседание конкурсной комиссии по рассмотрению конкурсных заявок состоится 13 июля 2009  года по адресу: г. Пермь, ул. Сибирская, 15, первый этаж, управление муниципального заказа.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подведению итогов конкурса состоится 20 июля 2009   года по адресу: г. Пермь, ул. Сибирская, 15, первый этаж, управление муниципального заказ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18:00Z</dcterms:created>
  <dc:creator>user</dc:creator>
  <dc:description/>
  <cp:keywords/>
  <dc:language>en-US</dc:language>
  <cp:lastModifiedBy>СОК</cp:lastModifiedBy>
  <cp:lastPrinted>2008-07-14T09:25:00Z</cp:lastPrinted>
  <dcterms:modified xsi:type="dcterms:W3CDTF">2009-05-26T09:36:00Z</dcterms:modified>
  <cp:revision>16</cp:revision>
  <dc:subject/>
  <dc:title>Утверждаю:</dc:title>
</cp:coreProperties>
</file>