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7965" w:leader="none"/>
          <w:tab w:val="right" w:pos="10206" w:leader="none"/>
        </w:tabs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риложение №1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к конкурсной документации 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Утверждаю: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чальник управления развития 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коммунальной инфраструктуры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администрации г. Перми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__________________ /А. И. Скрипкин/</w:t>
      </w:r>
    </w:p>
    <w:p>
      <w:pPr>
        <w:pStyle w:val="Normal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ХНИЧЕСКОЕ ЗАДАНИЕ</w:t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Лот № 7</w:t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7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8073"/>
      </w:tblGrid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Основание для разработки проектной документации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1. Постановление администрации города Перми от 05.12.2008 № 1173 «Об утверждении долгосрочной целевой программы «Строительство газопроводов и газификация жилых домов в микрорайонах индивидуальной застройки города Перми на 2009-2011 годы» (с изменениями и дополнениями)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2. Решение Пермской городской Думы от 23.12.2008 № 400 «О бюджете города Перми на 2009 год и на плановый период 2010 и 2011 годов»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Вид строительства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Линейный объект капитального строительства (новое строительство)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Линейный объек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азопроводы общей протяжённостью 0,4 км с возможностью газоснабжения жилых домов микрорайона </w:t>
            </w:r>
            <w:r>
              <w:rPr/>
              <w:t xml:space="preserve">Липовая Гора Свердловского района </w:t>
            </w:r>
            <w:r>
              <w:rPr>
                <w:color w:val="000000"/>
              </w:rPr>
              <w:t xml:space="preserve">города Перми </w:t>
            </w:r>
            <w:r>
              <w:rPr/>
              <w:t>по улице: ул. Центральная ферма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Заказчик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развития коммунальной инфраструктуры администрации города Перм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Материалы, предоставляемые Заказчиком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 xml:space="preserve">План микрорайона </w:t>
            </w:r>
            <w:r>
              <w:rPr/>
              <w:t>Липовая Гора Свердловского района</w:t>
            </w:r>
            <w:r>
              <w:rPr>
                <w:color w:val="000000"/>
              </w:rPr>
              <w:t xml:space="preserve"> города Перми с административными границам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Основной перечень выполняемых рабо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>I. Получение и оформление данных для проектирования линейного объекта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Сбор сведений о газифицированных объектах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расчёта нагрузок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варительное определение Подрядчиком совместно с эксплуатирующей организацией точек возможного присоединения к существующим газовым сетям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Подрядчиком проектов писем-запросов и других сопроводительных материалов в эксплуатирующую организацию и другие заинтересованные организации на получение технических условий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/>
            </w:pPr>
            <w:r>
              <w:rPr>
                <w:color w:val="000000"/>
              </w:rPr>
              <w:t>Разработка проекта схемы прокладки линейного объекта с нанесением на топографическую основу и согласование с Заказчиком, эксплуатирующей организацией, выдавшей технические условия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. Подготовка материалов для Акта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материалов для приложения к Акту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>
                <w:color w:val="000000"/>
              </w:rPr>
              <w:t>Подготовка проекта заявления для получения Акта выбора земельного участка в компетентном органе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гласование Акта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материалов для схемы размещения земельного участка на кадастровом плане (карте) территорий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I. Проведение кадастрового учета земельного участк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дготовка межевого план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гласование межевого плана со смежными землепользователям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Направление межевого плана в органы кадастрового учёта на основании доверенности, выданной Заказчиком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color w:val="000000"/>
              </w:rPr>
              <w:t xml:space="preserve">Получение кадастрового паспорта земельного участка в органах кадастрового учёта на основании доверенности, выданной Заказчиком. 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>IV. Подготовка Градостроительного плана земельного участка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1. Подготовка градостроительного плана земельного участка по результатам кадастрового учёта (ГПЗУ)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. Выполнение инженерных изысканий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1. Выполнение геодезических изысканий для актуализации картографических материалов, выданных Заказчиком, в объёме необходимом для подготовки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2. Выполнение геологических изысканий в объёме необходимом для подготовки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. Подготовка проектной документаци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Подготовка проектной документации (в том числе рабочей документации), в объёме, согласно требованиям Постановления Правительства РФ № 87 от 16.02.2008 г., достаточном для прохождения экспертизы и получения разрешения для строительств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декларации пожарной безопасност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Согласование проектной документации с Заказчиком, эксплуатирующей организацией, выдавшей технические условия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I. Подготовка сметной документаци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Сводный сметный расчёт выполнить в базовых ценах 2001 года с пересчётом в текущие цены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 xml:space="preserve">VIII. Подготовка пакета документов для проведения государственной экспертизы, в том числе </w:t>
            </w:r>
            <w:r>
              <w:rPr>
                <w:b/>
              </w:rPr>
              <w:t>экспертизы промышленной безопасности</w:t>
            </w:r>
            <w:r>
              <w:rPr>
                <w:b/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Подготовка пакета документов для проведения экспертизы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Сдача пакета документов на экспертизу от имени Заказчика на основании доверенности, выданной Заказчиком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результатов экспертизы от имени Заказчика на основании доверенности, выданной Заказчиком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Х. Утверждение проектной документации у Заказчика.</w:t>
            </w:r>
          </w:p>
          <w:p>
            <w:pPr>
              <w:pStyle w:val="3"/>
              <w:tabs>
                <w:tab w:val="clear" w:pos="1307"/>
                <w:tab w:val="left" w:pos="1440" w:leader="none"/>
              </w:tabs>
              <w:ind w:left="0" w:hanging="0"/>
              <w:rPr/>
            </w:pPr>
            <w:r>
              <w:rPr>
                <w:sz w:val="20"/>
              </w:rPr>
              <w:t>1. Направление на утверждение Заказчику проектной документации проводится после получения положительного заключения государственной экспертизы (в т. ч. положительного заключения экспертизы промышленной безопасности проектной документации на строительство опасного производственного объекта)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. Сдача работ Заказчику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Требования к результатам рабо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 xml:space="preserve">Передача Заказчику согласованной проектно-сметной документации, получившей положительное заключение государственной экспертизы (в т.ч. положительное заключение </w:t>
            </w:r>
            <w:r>
              <w:rPr>
                <w:szCs w:val="24"/>
              </w:rPr>
              <w:t>экспертизы промышленной безопасности проектной документации на строительство опасного производственного объекта</w:t>
            </w:r>
            <w:r>
              <w:rPr>
                <w:color w:val="000000"/>
                <w:szCs w:val="24"/>
              </w:rPr>
              <w:t>)</w:t>
            </w:r>
            <w:r>
              <w:rPr>
                <w:color w:val="000000"/>
              </w:rPr>
              <w:t>, и иных материалов осуществляется на бумажном носителе в 4-х экземплярах и в электронном виде в 2-х экземплярах на электронном носителе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Особые условия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Выдача Заказчиком Подрядчику исходных картографических материалов на территории подлежащие газификации на основе дежурного плана города Перм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Заказчиком технических условий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rPr/>
            </w:pPr>
            <w:r>
              <w:rPr>
                <w:color w:val="000000"/>
              </w:rPr>
              <w:t>Согласование схемы размещения земельного участка Заказчиком и Департаментом планирования и развития г. Перм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лучение Заказчиком утвержденного Акта выбора земельного участка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Получение Заказчиком утвержденного градостроительного плана земельного участк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Утверждение Заказчиком проектной документаци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Требования к сроку гарантии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Не менее 24 месяцев с момента передачи проектной документации Заказчику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Style14">
    <w:name w:val="Основной шрифт абзаца"/>
    <w:qFormat/>
    <w:rPr/>
  </w:style>
  <w:style w:type="character" w:styleId="31">
    <w:name w:val="Стиль3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 Знак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7:56:00Z</dcterms:created>
  <dc:creator>user</dc:creator>
  <dc:description/>
  <cp:keywords/>
  <dc:language>en-US</dc:language>
  <cp:lastModifiedBy>user</cp:lastModifiedBy>
  <dcterms:modified xsi:type="dcterms:W3CDTF">2009-05-21T04:28:00Z</dcterms:modified>
  <cp:revision>8</cp:revision>
  <dc:subject/>
  <dc:title>Приложение №1</dc:title>
</cp:coreProperties>
</file>