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9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0,6 км с возможностью газоснабжения жилых домов м</w:t>
            </w:r>
            <w:r>
              <w:rPr/>
              <w:t xml:space="preserve">икрорайона 3-й Увал Орджоникидзевск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Белорусская, ул. 2-я Логов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лан м</w:t>
            </w:r>
            <w:r>
              <w:rPr/>
              <w:t>икрорайона 3-й Увал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1:00Z</dcterms:created>
  <dc:creator>user</dc:creator>
  <dc:description/>
  <cp:keywords/>
  <dc:language>en-US</dc:language>
  <cp:lastModifiedBy>user</cp:lastModifiedBy>
  <dcterms:modified xsi:type="dcterms:W3CDTF">2009-05-21T04:30:00Z</dcterms:modified>
  <cp:revision>6</cp:revision>
  <dc:subject/>
  <dc:title>Приложение №1</dc:title>
</cp:coreProperties>
</file>