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8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Газопроводы общей протяжённостью 17 км с возможностью газоснабжения жилых домов м</w:t>
            </w:r>
            <w:r>
              <w:rPr/>
              <w:t xml:space="preserve">икрорайона Новые Ляды Свердловского района </w:t>
            </w:r>
            <w:r>
              <w:rPr>
                <w:color w:val="000000"/>
              </w:rPr>
              <w:t xml:space="preserve">города Перми </w:t>
            </w:r>
            <w:r>
              <w:rPr/>
              <w:t>по улицам: ул. Полевая, ул. Залесная, ул. Дальняя, ул. Калинина, ул. Куйбышева, ул. Пролетарская, ул. Пионерская, ул. Ключевая, ул. Чапаева, ул. Зеленая, ул. Уральская, ул. Колхозная, ул. Школьная, ул. Октябрьская, ул. Пушкина, ул. Железнодорожная, ул. Садовая, ул. Подгорная, ул. Горская, ул. Лесная, ул. Береговая, ул. Новая, ул. Флотская, ул. Тихая, ул. Чусовская, ул.Островского, ул. Крылова, ул. Спортивная, ул.Трактовая, ул. Белинского, ул. Гоголя, ул. Суворова, ул. Кутузов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План м</w:t>
            </w:r>
            <w:r>
              <w:rPr/>
              <w:t>икрорайона Новые Ляды Свердлов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58:00Z</dcterms:created>
  <dc:creator>user</dc:creator>
  <dc:description/>
  <cp:keywords/>
  <dc:language>en-US</dc:language>
  <cp:lastModifiedBy>user</cp:lastModifiedBy>
  <dcterms:modified xsi:type="dcterms:W3CDTF">2009-05-21T04:29:00Z</dcterms:modified>
  <cp:revision>7</cp:revision>
  <dc:subject/>
  <dc:title>Приложение №1</dc:title>
</cp:coreProperties>
</file>