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6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9 мая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ТМЕНЕ ЗАПРОСА КОТИРОВОК  К 16-05/09  </w:t>
      </w:r>
    </w:p>
    <w:p>
      <w:pPr>
        <w:pStyle w:val="Normal"/>
        <w:jc w:val="center"/>
        <w:rPr/>
      </w:pPr>
      <w:r>
        <w:rPr/>
        <w:t>(на закупку анестетика «Ультракаин Д-С форте»</w:t>
      </w:r>
    </w:p>
    <w:p>
      <w:pPr>
        <w:pStyle w:val="Normal"/>
        <w:jc w:val="center"/>
        <w:rPr>
          <w:b/>
          <w:b/>
        </w:rPr>
      </w:pPr>
      <w:r>
        <w:rPr/>
        <w:t>или эквивалента».</w:t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т извещение о проведении запроса котировок № К 16-05/09 от «26» мая 2009 г., (размещенное на официальном сайте Администрации города Перми «26» мая 2009 г.) в связи с неправильно указанным наименованием товара закупки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Gl_Medsestra</cp:lastModifiedBy>
  <cp:lastPrinted>2009-05-28T17:54:00Z</cp:lastPrinted>
  <dcterms:modified xsi:type="dcterms:W3CDTF">2009-05-29T04:39:00Z</dcterms:modified>
  <cp:revision>72</cp:revision>
  <dc:subject/>
  <dc:title>ЗАПРОС КОТИРОВОЧНОЙ ЦЕНЫ</dc:title>
</cp:coreProperties>
</file>