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20-05/09 от «29» мая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дезинфицирующего средства «Лизафин» или эквивалент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купку следующих товаров способом запроса котировок: </w:t>
      </w:r>
      <w:r>
        <w:rPr>
          <w:b/>
        </w:rPr>
        <w:t>дезинфицирующего средства «Лизафин» или эквавален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1980"/>
        <w:gridCol w:w="720"/>
        <w:gridCol w:w="720"/>
        <w:gridCol w:w="1620"/>
        <w:gridCol w:w="1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«Лизаф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 ли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поверхностей,оборудования изделий мед. наз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я ген.уборо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стоматологических оттисков, зубопротезных заготовок и д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и предстерилизационной очистки изделий мед.назначения (включая хир. и стомат. инструментар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рабочего раствора для дезинфекции совмещенной с предстерилизационной обработкой не  должна превышать 2% с экспозицией не более 15 мин. (при этом рабочий раствор должен обеспечивать дезинфекцию при вирусных, бактериальных, (включая туберкулез) и грибковых инфекц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группе поверхностно-активных вещест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 алкилдиметилбензиламмония хлорида (ЧАС), 0,5% глутарового альдегида, 5% глиоксаля,спиртденатурированный и др.; рН оставляет 3,5-6,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ареметрам токсичности по ГОСТ 12.007-76 относится к 3 классу умеренно опасных веществ при введении в желудок, к 4 классу малоопасных при ингаляционном воздействии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Источник финансирования –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Начальная (максимальная) цена – </w:t>
      </w:r>
      <w:r>
        <w:rPr/>
        <w:t>237 000,00 руб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10 июля 2009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вышеуказанному адресу  до </w:t>
      </w:r>
      <w:r>
        <w:rPr>
          <w:b/>
        </w:rPr>
        <w:t>17 часов  «05» июня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8» июня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18.06.2009г. до 23.06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cp:lastPrinted>2009-05-28T17:44:00Z</cp:lastPrinted>
  <dcterms:modified xsi:type="dcterms:W3CDTF">2009-05-28T11:45:00Z</dcterms:modified>
  <cp:revision>61</cp:revision>
  <dc:subject/>
  <dc:title>ЗАПРОС КОТИРОВОЧНОЙ ЦЕНЫ № К-27-11/07</dc:title>
</cp:coreProperties>
</file>