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20-05/09 от «28» ма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20-05/09 от «28» ма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980"/>
        <w:gridCol w:w="720"/>
        <w:gridCol w:w="720"/>
        <w:gridCol w:w="1620"/>
        <w:gridCol w:w="1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группе поверхностно-активных веще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алкилдиметилбензиламмония хлорида (ЧАС), 0,5% глутарового альдегида, 5% глиоксаля,спиртденатурированный и др.; рН оставляет 3,5-6,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ареметрам токсичности по ГОСТ 12.007-76 относится к 3 классу умеренно опасных веществ при введении в желудок, к 4 классу малоопасных при ингаляционном воздействи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5-27T10:04:00Z</dcterms:modified>
  <cp:revision>29</cp:revision>
  <dc:subject/>
  <dc:title>Приложение №1</dc:title>
</cp:coreProperties>
</file>