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отокол  № 3/1</w:t>
      </w:r>
      <w:r>
        <w:rPr/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закупку оборудова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ОУ «Средняя общеобразовательная школа № 16» г. 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Пермь</w:t>
        <w:tab/>
        <w:tab/>
        <w:tab/>
        <w:tab/>
        <w:tab/>
        <w:tab/>
        <w:t xml:space="preserve">                                              «2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» мая 2009 года</w:t>
      </w:r>
    </w:p>
    <w:p>
      <w:pPr>
        <w:pStyle w:val="Normal"/>
        <w:rPr/>
      </w:pPr>
      <w:r>
        <w:rPr>
          <w:sz w:val="18"/>
          <w:szCs w:val="1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18"/>
          <w:szCs w:val="18"/>
        </w:rPr>
        <w:t>1.1. Председатель:                                директор Филипович В.В.</w:t>
      </w:r>
      <w:r>
        <w:rPr>
          <w:i/>
          <w:sz w:val="18"/>
          <w:szCs w:val="18"/>
          <w:vertAlign w:val="superscript"/>
        </w:rPr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1.3. Секретарь:             зам.директора по АХЧ  Канапенене О.Н.</w:t>
      </w:r>
      <w:r>
        <w:rPr>
          <w:i/>
          <w:iCs/>
          <w:sz w:val="18"/>
          <w:szCs w:val="18"/>
          <w:vertAlign w:val="superscript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2. Члены комиссии:                           гл.бухгалтер Носкова Е.В. 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Завхоз Евстратикова И.П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секретарь Гашилова В.В.</w:t>
      </w:r>
      <w:r>
        <w:rPr>
          <w:i/>
          <w:iCs/>
          <w:sz w:val="18"/>
          <w:szCs w:val="18"/>
          <w:vertAlign w:val="superscript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предмета запроса котировок:  Закупка оборудования.   Извещение № 3 от 22.05. 2009 года  размещено на официальном сайте «Администрация города Перми»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 в сети Интернет 22.05. 2009 года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Максимальная цена муниципального контракта </w:t>
      </w:r>
      <w:r>
        <w:rPr>
          <w:b/>
          <w:sz w:val="18"/>
          <w:szCs w:val="18"/>
          <w:u w:val="single"/>
        </w:rPr>
        <w:t>211 600 рублей 00коп.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Цена услуг указана с учетом всех затрат.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 xml:space="preserve">Источник финансирования  услуг:   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 </w:t>
      </w:r>
      <w:r>
        <w:rPr/>
        <w:t>за счёт  средств  краевого бюджета по решению ПГД №400 от 23.12.2008г «О бюджете г. Перми на 2009г. и плановый период  2010-2011 годы»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Объём и требования к оказанию услуг указаны в Извещении (техническое задание-спецификация)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Су</w:t>
      </w:r>
      <w:r>
        <w:rPr>
          <w:sz w:val="18"/>
          <w:szCs w:val="18"/>
        </w:rPr>
        <w:t xml:space="preserve">щественными условиями муниципального контракта  являются наличие </w:t>
      </w:r>
      <w:r>
        <w:rPr/>
        <w:t>сертификата качества, сертификата соответствия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Место оказания услуг: МОУ «СОШ №16», г. Пермь, улица Академика Веденеева, 71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Срок выполнения работ: 20 дней со дня подписания контракта</w:t>
      </w:r>
    </w:p>
    <w:p>
      <w:pPr>
        <w:pStyle w:val="Normal"/>
        <w:rPr/>
      </w:pPr>
      <w:r>
        <w:rPr>
          <w:sz w:val="18"/>
          <w:szCs w:val="18"/>
        </w:rPr>
        <w:t xml:space="preserve">Оплата товара будет произведена безналичным перечислением денежных средств на расчётный счёт исполнителя в течение 20 </w:t>
      </w:r>
      <w:r>
        <w:rPr/>
        <w:t>банковских дней после полной доставки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поступило 3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b/>
          <w:sz w:val="18"/>
          <w:szCs w:val="18"/>
        </w:rPr>
        <w:t>Участники размещения зака</w:t>
      </w:r>
      <w:r>
        <w:rPr/>
        <w:t>за: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559"/>
        <w:gridCol w:w="1417"/>
        <w:gridCol w:w="1985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в Извещен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и-Ай-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198 470,00 ру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.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-Инвес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207 800,00 ру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ир компьютеро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96 916,00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 заявки поданы в соответствии с требования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более низкая цена котировочной заявки предложена участником</w:t>
      </w:r>
      <w:r>
        <w:rPr>
          <w:bCs/>
          <w:kern w:val="2"/>
          <w:sz w:val="18"/>
          <w:szCs w:val="18"/>
        </w:rPr>
        <w:t xml:space="preserve"> ООО «Мир компьютеров» 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знать победителем в проведении запроса котировок  </w:t>
      </w:r>
      <w:r>
        <w:rPr>
          <w:bCs/>
          <w:kern w:val="2"/>
          <w:sz w:val="18"/>
          <w:szCs w:val="18"/>
        </w:rPr>
        <w:t xml:space="preserve">ООО «Мир компьютеров» </w:t>
      </w:r>
      <w:r>
        <w:rPr>
          <w:sz w:val="18"/>
          <w:szCs w:val="18"/>
        </w:rPr>
        <w:t xml:space="preserve"> 614000,  г. Пермь, Комсомольский пр.,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В.В.Филипович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О.Н.Канапенене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_Е.В.Носкова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_И.П.Евстратик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В.В.Гашил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04:00Z</dcterms:created>
  <dc:creator>Институт госзакупок РАГС</dc:creator>
  <dc:description/>
  <cp:keywords/>
  <dc:language>en-US</dc:language>
  <cp:lastModifiedBy>Шляпин Андрей Андреевич</cp:lastModifiedBy>
  <cp:lastPrinted>2009-05-28T16:41:00Z</cp:lastPrinted>
  <dcterms:modified xsi:type="dcterms:W3CDTF">2009-05-29T07:23:00Z</dcterms:modified>
  <cp:revision>4</cp:revision>
  <dc:subject/>
  <dc:title>ПРОТОКОЛ ОЦЕНКИ И СОПОСТАВЛЕНИЯ ЗАЯВОК НА УЧАСТИЕ В КОНКУРСЕ </dc:title>
</cp:coreProperties>
</file>