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9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– Департамент планирования и развития территор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-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: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иложение № 1 «Спецификац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82"/>
        <w:gridCol w:w="842"/>
        <w:gridCol w:w="930"/>
        <w:gridCol w:w="103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шт.,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уб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является субъектом малого предпринимательства____________  (Да/Нет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ртриджи  новые, невосстановленные, имеют заявленный производителем ресурс тонера, </w:t>
      </w:r>
    </w:p>
    <w:p>
      <w:pPr>
        <w:pStyle w:val="Normal"/>
        <w:jc w:val="both"/>
        <w:rPr/>
      </w:pPr>
      <w:r>
        <w:rPr>
          <w:sz w:val="22"/>
          <w:szCs w:val="22"/>
        </w:rPr>
        <w:t>имеют сертификаты соответствия 9001 и 14001 _____ (Да/Нет)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 xml:space="preserve">Место поставки: г.Пермь, ул.Ленина, 23, кабинет 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316 (3 этаж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: - _________ рабочих дня с момента подписания муниципального контракта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29:00Z</dcterms:created>
  <dc:creator>1</dc:creator>
  <dc:description/>
  <cp:keywords/>
  <dc:language>en-US</dc:language>
  <cp:lastModifiedBy>karpachevskaya</cp:lastModifiedBy>
  <cp:lastPrinted>2009-05-27T18:29:00Z</cp:lastPrinted>
  <dcterms:modified xsi:type="dcterms:W3CDTF">2009-05-28T05:29:00Z</dcterms:modified>
  <cp:revision>30</cp:revision>
  <dc:subject/>
  <dc:title>Приложение № 1</dc:title>
</cp:coreProperties>
</file>