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>
          <w:sz w:val="28"/>
          <w:szCs w:val="28"/>
        </w:rPr>
        <w:t>«</w:t>
      </w:r>
      <w:r>
        <w:rPr/>
        <w:t>УТВЕРЖДАЮ»</w:t>
      </w:r>
    </w:p>
    <w:p>
      <w:pPr>
        <w:pStyle w:val="Normal"/>
        <w:ind w:left="6372" w:hanging="0"/>
        <w:jc w:val="both"/>
        <w:rPr/>
      </w:pPr>
      <w:r>
        <w:rPr/>
        <w:tab/>
        <w:tab/>
        <w:tab/>
        <w:tab/>
        <w:tab/>
        <w:t xml:space="preserve">                                    </w:t>
      </w:r>
    </w:p>
    <w:p>
      <w:pPr>
        <w:pStyle w:val="Normal"/>
        <w:ind w:left="6372" w:hanging="0"/>
        <w:jc w:val="both"/>
        <w:rPr/>
      </w:pPr>
      <w:r>
        <w:rPr/>
        <w:t xml:space="preserve">              </w:t>
      </w:r>
      <w:r>
        <w:rPr/>
        <w:t>Начальник департамента</w:t>
      </w:r>
    </w:p>
    <w:p>
      <w:pPr>
        <w:pStyle w:val="Normal"/>
        <w:ind w:left="6372" w:hanging="0"/>
        <w:jc w:val="both"/>
        <w:rPr/>
      </w:pPr>
      <w:r>
        <w:rPr/>
        <w:t xml:space="preserve">              </w:t>
      </w:r>
      <w:r>
        <w:rPr/>
        <w:t>планирования и развития</w:t>
      </w:r>
    </w:p>
    <w:p>
      <w:pPr>
        <w:pStyle w:val="Normal"/>
        <w:ind w:left="6372" w:hanging="0"/>
        <w:jc w:val="both"/>
        <w:rPr/>
      </w:pPr>
      <w:r>
        <w:rPr/>
        <w:t xml:space="preserve">              </w:t>
      </w:r>
      <w:r>
        <w:rPr/>
        <w:t>территории города Перми</w:t>
        <w:tab/>
        <w:tab/>
        <w:tab/>
        <w:tab/>
        <w:t xml:space="preserve">              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Т.А.Самойленко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left="1416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«____»___________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29» мая 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асходных материалов для орг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–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( 614000, г.Пермь, ул.Ленина,23, каб. 41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(342)2125514, 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E-mail:</w:t>
      </w:r>
      <w:r>
        <w:rPr>
          <w:b/>
          <w:color w:val="000000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@adm.perm.ru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Электронная почта: </w:t>
      </w:r>
      <w:hyperlink r:id="rId3">
        <w:r>
          <w:rPr>
            <w:rStyle w:val="InternetLink"/>
            <w:lang w:val="en-US"/>
          </w:rPr>
          <w:t>karp</w:t>
        </w:r>
        <w:r>
          <w:rPr>
            <w:rStyle w:val="InternetLink"/>
          </w:rPr>
          <w:t>а</w:t>
        </w:r>
        <w:r>
          <w:rPr>
            <w:rStyle w:val="InternetLink"/>
            <w:lang w:val="en-US"/>
          </w:rPr>
          <w:t>chevska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Карпачевская Римма Игор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бюджетных средств города                                                                                         Перми закупку товаров способом запроса котировок: расходные материалы для оргтехники согласно приложению № 2 «Спецификаци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частник размещения заказа должен являться субъектом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ртриджи должны быть новыми невосстановленными, иметь заявленный производителем ресурс тонера, иметь сертификаты соответствия 9001 и 14001.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 xml:space="preserve">Место поставки: г. Пермь, ул.Ленина, 23, кабинет 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 316 (3 этаж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: - 5 (пять) рабочих дней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57 5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, и на основании  подписанного Заказчиком Акта приемки-передачи  Товара. с даты подписания заказчиком акта пр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плата производится  путем перечисления денежных средств на расчетный счет Поставщика  в течение 15 банковских дней с даты подписания Заказчиком Акта приемки-передачи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на поставку расходных материалов для оргтехники, просим представить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котировочную заявку по форме согласно приложению № 1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-  заполненную спецификацию (в том числе требования к участнику размещения заказа и срок поставки расходных материалов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    адресу 614000, г.Пермь, ул.Ленина.23, каб. 413  </w:t>
      </w:r>
      <w:r>
        <w:rPr>
          <w:b/>
          <w:sz w:val="22"/>
          <w:szCs w:val="22"/>
        </w:rPr>
        <w:t>до 17 часов 00 минут  «10» июня 2009 г. ( 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должна  быть указана  с учетом следующих расходов: поставка,  выплаченные или подлежащие уплате налоги и сборы, страхование, 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заявке участника размещения заказа, с которым заключается контракт,  в случае уклонения победителя в проведении запроса котировок от заключен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муниципального контракта,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Котировочная заявка с приложением  «Спецификация»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Спецификация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05:00Z</dcterms:created>
  <dc:creator>tevelevadb</dc:creator>
  <dc:description/>
  <cp:keywords/>
  <dc:language>en-US</dc:language>
  <cp:lastModifiedBy>karpachevskaya</cp:lastModifiedBy>
  <cp:lastPrinted>2007-04-16T17:06:00Z</cp:lastPrinted>
  <dcterms:modified xsi:type="dcterms:W3CDTF">2009-05-28T08:20:00Z</dcterms:modified>
  <cp:revision>50</cp:revision>
  <dc:subject/>
  <dc:title>ЗАПРОС КОТИРОВОЧНОЙ ЦЕНЫ</dc:title>
</cp:coreProperties>
</file>