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 № 12 от 29 мая 2009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котировочной комиссии по размещению заказов муниципального учреждения культуры "Объединение муниципальных библиотек" 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29.05.2009 г. 09.00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Коммунистиче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                     Клешнина Еле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Казакова Галина Григорьевна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меб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38 6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5 дней со дня заключения контракта;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26 было размещено на сайте 18 мая 2009 года. Срок подачи котировочных заявок до 10-00 часов 28 мая 2009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8 мая 2009 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16 заявок от следующих участников размещения заказ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га Плюс», г. Пермь, ул. Героев Хасана, д. 51 а, с предложением о цене контракта 309 615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Филиппова Елена Михайловна, г. Пермь, ул. Уинская, 8-285, с предложением о цене контракта 351 224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Волынкина Елена Николаевна, г. Пермь, ул. Чернышевского, 1-87, с предложением о цене контракта 235 366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Полежаев Александр Николаевич, г. Пермь, ул. Хабаровская, 44-57, с предложением о цене контракта 370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Банаев Игорь Геннадьевич, г. Пермь, ул. Ушакова 57/2 – 96, с предложением о цене контракта 348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Оптимус», г. Пермь, шоссе Космонавтов, 316, с предложением о цене контракта 290 0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К» Мебель-Гарант», г. Пермь, ул. Рязанская. 103, с предложением о цене контракта 265 4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нгстрем», г. Пермь, ул. Овчинникова, 11-63, с предложением о цене контракта 291 77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Юг-мебель», г. Пермь ул. Быстрых, 7, с предложением о цене контракта 261 175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Берлизова Анна Геннадьевна, г. Пермь, ул. Строителей, 12-311, с предложением о цене контракта 259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тройИнвест», г. Пермь, ул. Коминтерна, 12-1, с предложением о цене контракта 257 5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ПКФ «Мебельный Альянс», г. Екатеринбург, ул. Репина, 95, с предложением о цене контракта 314 11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ысьвамебель», Пермский край, г. Лысьва, ул. Смышляева, 36, с предложением о цене контракта 297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Фабрика современной мебели», г. Пермь, ул. Краснова, д. 24, с предложением о цене контракта 234 116,61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ебель по заказу», г. Пермь, ул. Коммунистическая, д. 1а, с предложением о цене контракта 340 165,58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Фактор-С», г. Пермь, ул. Хлебозаводская, 16а, с предложением о цене контракта 319 500 рублей;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: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 допущенных к рассмотрению комиссией предложение о наиболее низкой цене принадлежит ООО «Фабрика современной мебели» и составляет 234 116,61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ее после предложенных победителем в проведении запроса котировок принадлежит ИП Волынкиной Е.Н. и составляет 235 366,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в проведении запроса котировок признается ООО «Фабрика современной мебели», г. Пермь, ул. Краснова, д. 24, с предложением о цене контракта 234 116,61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Клешнина Е.Н.– за, Казакова Г.Г. – за, Клешнина Н.С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комиссии:                                                                      Е.Н.Клешн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09-05-29T11:06:00Z</cp:lastPrinted>
  <dcterms:modified xsi:type="dcterms:W3CDTF">2009-05-29T05:06:00Z</dcterms:modified>
  <cp:revision>48</cp:revision>
  <dc:subject/>
  <dc:title>Статья 44</dc:title>
</cp:coreProperties>
</file>