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caps/>
        </w:rPr>
        <w:t>Извещение от 29.05.2009 № 4/1 о продлении срока подачи котировочных заявок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оказание информационных услуг Системы консультантПлюс</w:t>
      </w:r>
    </w:p>
    <w:p>
      <w:pPr>
        <w:pStyle w:val="Normal"/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373"/>
      </w:tblGrid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мет муниципального контракта </w:t>
            </w:r>
          </w:p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</w:rPr>
            </w:pPr>
            <w:r>
              <w:rPr/>
              <w:t>Оказание информационных услуг Системы КонсультантПлюс.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продления срока подачи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рок, установленный в извещении о проведении запроса котировок от 18.05.2009 № 4, размещенном на официальном сайте </w:t>
            </w: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,</w:t>
            </w:r>
            <w:r>
              <w:rPr/>
              <w:t xml:space="preserve"> подана единственная котировочная заявк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овая дата и время окончания срока подачи котировочных заявок 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тировочные заявки подаются участниками размещения заказа Заказчику до 18-00 часов 04.06.2009 (время местное).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есто подачи котировочных заявок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Котировочные заявки подаются участниками размещения заказа Заказчику по адресу: г. Пермь, ул. Кирова, 60, каб.1.            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рядок подачи котировочных заявок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тировочные заявки подаются участниками размещения заказа Заказчику в письменной форме или в форме электронного документ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 Пермь, ул. Кирова, 60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орнилкова Оксана Анатольевна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(342) 212 31 14, </w:t>
            </w:r>
            <w:r>
              <w:rPr>
                <w:color w:val="000000"/>
              </w:rPr>
              <w:t>факс 212 88 86</w:t>
            </w:r>
          </w:p>
        </w:tc>
      </w:tr>
      <w:tr>
        <w:trPr/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Адрес электронной почты (при наличии)</w:t>
            </w:r>
          </w:p>
        </w:tc>
        <w:tc>
          <w:tcPr>
            <w:tcW w:w="5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lang w:val="en-US"/>
              </w:rPr>
              <w:t>ktszngor</w:t>
            </w:r>
            <w:r>
              <w:rPr/>
              <w:t>@</w:t>
            </w:r>
            <w:r>
              <w:rPr>
                <w:lang w:val="en-US"/>
              </w:rPr>
              <w:t>perm</w:t>
            </w:r>
            <w:r>
              <w:rPr/>
              <w:t>.</w:t>
            </w:r>
            <w:r>
              <w:rPr>
                <w:lang w:val="en-US"/>
              </w:rPr>
              <w:t>perm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caps/>
          <w:sz w:val="18"/>
          <w:szCs w:val="1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председателя комитета                                                                  И.В.Канзепарова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Извещение о продлении срока подачи заявок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gorodper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4:53:00Z</dcterms:created>
  <dc:creator>Сергей</dc:creator>
  <dc:description/>
  <cp:keywords/>
  <dc:language>en-US</dc:language>
  <cp:lastModifiedBy>Шабалина СИ</cp:lastModifiedBy>
  <cp:lastPrinted>2009-05-29T10:59:00Z</cp:lastPrinted>
  <dcterms:modified xsi:type="dcterms:W3CDTF">2009-05-29T04:59:00Z</dcterms:modified>
  <cp:revision>6</cp:revision>
  <dc:subject/>
  <dc:title> </dc:title>
</cp:coreProperties>
</file>