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125А/1/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ить муниципальный контракт на текущий ремонт в здании Муниципального общеобразовательного учреждения «Гимназия № 2» г. Перм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для Муниципального общеобразовательного учреждения «Гимназия № 2» г. 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8» мая 200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часов 45 минут (время местное)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право заключить муниципальный контракт на текущий ремонт в здании Муниципального общеобразовательного учреждения «Гимназия № 2» г. Перми</w:t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1 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В связи с отсутствием на заседании комиссии председателя комиссии и заместителя председателя комиссии в соответствии с регламентом работы комиссии единогласно избран председательствующим на заседании комиссии </w:t>
      </w:r>
      <w:r>
        <w:rPr/>
        <w:t>Трофимов Дмитрий</w:t>
      </w:r>
      <w:r>
        <w:rPr>
          <w:i/>
        </w:rPr>
        <w:t xml:space="preserve"> </w:t>
      </w:r>
      <w:r>
        <w:rPr/>
        <w:t>Алексеевич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хов Денис Анатоль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 Муниципальное общеобразовательное учреждение «Гимназия № 2» г. Перми</w:t>
      </w:r>
    </w:p>
    <w:p>
      <w:pPr>
        <w:pStyle w:val="Normal"/>
        <w:jc w:val="both"/>
        <w:rPr/>
      </w:pPr>
      <w:r>
        <w:rPr/>
        <w:t>Руководитель:  Суханова Людмила Андреевна</w:t>
      </w:r>
    </w:p>
    <w:p>
      <w:pPr>
        <w:pStyle w:val="Normal"/>
        <w:jc w:val="both"/>
        <w:rPr/>
      </w:pPr>
      <w:r>
        <w:rPr/>
        <w:t>Адрес: 614051, г. Пермь, ул. Старцева, д. 1а</w:t>
      </w:r>
    </w:p>
    <w:p>
      <w:pPr>
        <w:pStyle w:val="Normal"/>
        <w:jc w:val="both"/>
        <w:rPr/>
      </w:pPr>
      <w:r>
        <w:rPr/>
        <w:t>Телефон: (342) 266-28-9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21 мая 2009 года (Протокол рассмотрения заявок на участие в открытом аукционе № 125А/1/1 от 21 ма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 (цена лота): </w:t>
      </w:r>
      <w:r>
        <w:rPr/>
        <w:t>7545000 (Семь миллионов пятьсот сорок пять тысяч) руб. 00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377250 (Триста семьдесят семь тысяч двести пятьдесят) руб. 00 коп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"Граждансервис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, г. Пермь, ул. Пушкарская, д. 13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, г. Пермь, ул. Пушкарская, д. 13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Гран.Ар-строй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 Пермь, ш. Космонавтов, д. 111, оф. 4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 Пермь, ш. Космонавтов, д. 111, оф. 4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УралРемСтрой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6, г. Пермь, ул. Мира, д. 1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6, г. Пермь, ул. Мира, д. 1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Тонус Плюс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1, г. Пермь, ул. Уинская, д. 4Б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1, г. Пермь, ул. Уинская, д. 4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Полярис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Ленина, д. 66, 3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Ленина, д. 66, 3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СК "Константа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Окулова, д. 8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Окулова, д. 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) поступило от участника аукциона ООО «Тонус Плюс» (карточка № 1) и составило 7469550 руб. 00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) поступило от участника аукциона ООО «Полярис» (карточка № 2) и составило 7507275 руб. 00 коп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ствующий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офимов Дмитрий</w:t>
            </w:r>
            <w:r>
              <w:rPr>
                <w:i/>
              </w:rPr>
              <w:t xml:space="preserve"> </w:t>
            </w:r>
            <w:r>
              <w:rPr/>
              <w:t>Алексе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хов Денис Анатоль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ина Надежда Юрь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лтанов Евгений Аликови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6:21:00Z</dcterms:created>
  <dc:creator>ump15</dc:creator>
  <dc:description/>
  <cp:keywords/>
  <dc:language>en-US</dc:language>
  <cp:lastModifiedBy>опер5</cp:lastModifiedBy>
  <cp:lastPrinted>2009-05-28T13:51:00Z</cp:lastPrinted>
  <dcterms:modified xsi:type="dcterms:W3CDTF">2009-05-28T10:02:00Z</dcterms:modified>
  <cp:revision>7</cp:revision>
  <dc:subject/>
  <dc:title>ПРОТОКОЛ № 01/03-07</dc:title>
</cp:coreProperties>
</file>