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                              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aps/>
          <w:sz w:val="24"/>
          <w:szCs w:val="26"/>
        </w:rPr>
        <w:t xml:space="preserve">                                                            </w:t>
      </w:r>
      <w:r>
        <w:rPr>
          <w:caps/>
          <w:sz w:val="24"/>
          <w:szCs w:val="26"/>
        </w:rPr>
        <w:t>протокол №1</w:t>
        <w:br/>
        <w:t xml:space="preserve">                                    </w:t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                                              </w:t>
      </w: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организацию школьного питания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</w:t>
      </w:r>
      <w:r>
        <w:rPr>
          <w:b/>
          <w:sz w:val="24"/>
          <w:szCs w:val="24"/>
        </w:rPr>
        <w:t>МОУ «Средняя общеобразовательная школа № 30»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» мая 2009 года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Шляхов Юрий Михайлович</w:t>
      </w:r>
      <w:r>
        <w:rPr>
          <w:i/>
          <w:sz w:val="24"/>
          <w:szCs w:val="24"/>
        </w:rPr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ксенок Л. 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дова Е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вакин А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ландина Ю.А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40" w:hanging="731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именование – </w:t>
      </w:r>
      <w:r>
        <w:rPr>
          <w:b/>
          <w:sz w:val="24"/>
          <w:szCs w:val="24"/>
        </w:rPr>
        <w:t>МОУ «Средняя общеобразовательная школа № 30»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Шляхов Юрий Михайл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Адрес – </w:t>
      </w:r>
      <w:r>
        <w:rPr>
          <w:color w:val="000000"/>
          <w:sz w:val="24"/>
          <w:szCs w:val="24"/>
        </w:rPr>
        <w:t>614056, г. Пермь, ул. Красноуральская, 37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 – </w:t>
      </w:r>
      <w:r>
        <w:rPr>
          <w:color w:val="000000"/>
          <w:sz w:val="24"/>
          <w:szCs w:val="24"/>
        </w:rPr>
        <w:t>(342) 267 01 4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40" w:hanging="731"/>
        <w:jc w:val="both"/>
        <w:rPr/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я школьного питания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 от 19 ма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9 мая 2009  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498 330,00</w:t>
      </w:r>
      <w:r>
        <w:rPr>
          <w:sz w:val="24"/>
          <w:szCs w:val="24"/>
        </w:rPr>
        <w:t xml:space="preserve"> рублей.</w:t>
      </w:r>
    </w:p>
    <w:p>
      <w:pPr>
        <w:pStyle w:val="TextBody"/>
        <w:rPr/>
      </w:pPr>
      <w:r>
        <w:rPr>
          <w:sz w:val="24"/>
          <w:szCs w:val="24"/>
        </w:rPr>
        <w:t xml:space="preserve">Источник финансирования закупки: - средства Фонда социального страхования Российской Федерации, бюджет города Перми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Наименование услуги: организация горячего питания на 245 учащихся в течении 18 дней,</w:t>
      </w:r>
    </w:p>
    <w:p>
      <w:pPr>
        <w:pStyle w:val="Normal"/>
        <w:ind w:firstLine="709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доставки: </w:t>
      </w:r>
      <w:r>
        <w:rPr>
          <w:b/>
          <w:sz w:val="24"/>
          <w:szCs w:val="24"/>
        </w:rPr>
        <w:t>МОУ «Средняя общеобразовательная школа № 30» г.Перми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614056, г. Пермь, ул. Красноуральская, 37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: с момента заключения муниципального контракта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(работ, услуг) должна быть указана с  учетом следующих расходов: на доставку, гарантию качества, налоги, сборы и иные обязательные платежи 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,</w:t>
      </w:r>
    </w:p>
    <w:p>
      <w:pPr>
        <w:pStyle w:val="Normal"/>
        <w:ind w:right="-142" w:hanging="0"/>
        <w:jc w:val="both"/>
        <w:rPr/>
      </w:pPr>
      <w:r>
        <w:rPr>
          <w:i/>
          <w:sz w:val="24"/>
          <w:szCs w:val="24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будет производиться безналичным перечислением денежных средств ежемесячно. Расчет производится в течении 15 банковских дней со дня подписания сторонами ежемесячного акта о количестве и качестве отпущенного питания, оформленного установленном порядк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 ( две ) котировочные заяв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40" w:hanging="731"/>
        <w:jc w:val="both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орюшкова Татьяна Денис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 33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уганаева Елена Васил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 38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Горюшкова Татьяна Денисовна и составила 498 330, (четыреста девяноста восемь тысяч триста тридцать рублей) рубля 00 копейк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/>
      </w:pPr>
      <w:r>
        <w:rPr>
          <w:sz w:val="24"/>
          <w:szCs w:val="24"/>
        </w:rPr>
        <w:t>ИП ИП Горюшкова Татьяна Денисов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14170 г. Пермь, ул. Юрша, дом5, кв. 12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ценой муниципального контракта: 498 330, (четыреста девяноста восемь тысяч триста тридцать рублей) рубля 00 копейк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2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3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ляхов Ю.М.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 Куксенок Л. В. 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 Седова Е.С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 Жвакин А.Л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 Баландина Ю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40"/>
        </w:tabs>
        <w:ind w:left="8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заказ</cp:lastModifiedBy>
  <cp:lastPrinted>2009-05-29T11:10:00Z</cp:lastPrinted>
  <dcterms:modified xsi:type="dcterms:W3CDTF">2009-05-29T06:01:00Z</dcterms:modified>
  <cp:revision>25</cp:revision>
  <dc:subject/>
  <dc:title>ПРОТОКОЛ ОЦЕНКИ И СОПОСТАВЛЕНИЯ ЗАЯВОК НА УЧАСТИЕ В КОНКУРСЕ </dc:title>
</cp:coreProperties>
</file>